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бразования «Северное»</w:t>
      </w:r>
    </w:p>
    <w:p>
      <w:pPr>
        <w:pStyle w:val="Normal"/>
        <w:jc w:val="right"/>
        <w:rPr/>
      </w:pPr>
      <w:r>
        <w:rPr>
          <w:sz w:val="24"/>
          <w:szCs w:val="24"/>
        </w:rPr>
        <w:t>__________Д.В. Бекаре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4"/>
          <w:szCs w:val="24"/>
        </w:rPr>
        <w:t>4 февраля 2014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боты Администрации  МО «Северное» на 201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158"/>
        <w:gridCol w:w="1930"/>
        <w:gridCol w:w="212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</w:t>
            </w:r>
          </w:p>
        </w:tc>
      </w:tr>
      <w:tr>
        <w:trPr/>
        <w:tc>
          <w:tcPr>
            <w:tcW w:w="9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ование бюджета</w:t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объем доходов и расходов бюджет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 2 кат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наполнению бюджета</w:t>
            </w:r>
          </w:p>
          <w:p>
            <w:pPr>
              <w:pStyle w:val="Normal"/>
              <w:ind w:left="13" w:hanging="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иссия по доходам</w:t>
            </w:r>
          </w:p>
          <w:p>
            <w:pPr>
              <w:pStyle w:val="Normal"/>
              <w:ind w:left="13" w:hanging="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формление имущества</w:t>
            </w:r>
          </w:p>
          <w:p>
            <w:pPr>
              <w:pStyle w:val="Normal"/>
              <w:ind w:left="13" w:hanging="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формление земельных участков</w:t>
            </w:r>
          </w:p>
          <w:p>
            <w:pPr>
              <w:pStyle w:val="Normal"/>
              <w:ind w:left="13" w:hanging="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нтроль за поступлением налоговых платежей и оплаты за аренду. Работа с неплательщикам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 по землеустройству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казателей для разработки прогноза социально-экономического развития поселения на 2015 г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 2 кат.</w:t>
            </w:r>
          </w:p>
        </w:tc>
      </w:tr>
      <w:tr>
        <w:trPr/>
        <w:tc>
          <w:tcPr>
            <w:tcW w:w="9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общественного порядка</w:t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соблюдению законности,      правопорядка, соблюдению конституционных прав и свобод гражда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содействие в работе участкового инспектора, организации работы ДН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специалист-экспер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авонарушений среди несовершеннолетни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женщин, ОИпД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firstLine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 общественными формированиями, учреждениями соцкультбыта вести активную пропаганду здорового образа жизни, в т.ч. антинаркотическую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е формирования, ОИпД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креплению противопожарной безопас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борка легкосгораемого мусо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ройство подъездов к водоем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визия гидрантов и резервуаров с запасом в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а с добровольной пожарной дружин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профилактической работы с населением по пожарной безопасност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ой и лет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держатели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 Администрац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террористические мероприятия</w:t>
            </w:r>
          </w:p>
          <w:p>
            <w:pPr>
              <w:pStyle w:val="Normal"/>
              <w:ind w:left="-9" w:firstLine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троль за подвальными и чердачными помещениям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ТСЖ и У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ие мер по усилению объектов с массовым пребыванием людей на территории МО «Северное» к противодействию терроризму и экстремизму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октябр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езопасности дорожного движ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визия и ремонт уличного освещ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ямочный ремонт доро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визия и установка дорожных зна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чистка дорог от сне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ыпка дорог антигололедными смесям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информация населения о состоянии БД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филактическая работа в дошкольных и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чебных заведения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ий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ий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Школа-с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О и Ч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знакомление населения с правила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ведения при Ч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ячник гражданской защит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аводковые мероприят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 по обеспечению безопасности людей на водных объекта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12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ЧС (бешенство, птичий грипп, энцефалит, геморрагическая лихорадка и т.д.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специалист-эксперт</w:t>
            </w:r>
          </w:p>
        </w:tc>
      </w:tr>
      <w:tr>
        <w:trPr/>
        <w:tc>
          <w:tcPr>
            <w:tcW w:w="9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защита населения</w:t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ить работу с социально незащищенными слоями на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частие в реализации национальных проект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 целевых  республиканских Програм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работу с семьями социального риска, с неблагополучными подростка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рка жилищно-бытовых услов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йды по занятости в вечернее врем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удоустройство на летний пери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женщ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ИпДН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годние и рождественские праздник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, январ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 «Северный»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ероприятия ко Дню защитников Отече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 «Северный»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проводы «Русской зимы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 «Северный»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слениц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 «Северный»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роприятия ко Дню 8 Март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 «Северный»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оржественные проводы в ряды 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, осен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е формирования, инспектор ВУС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зднование 69-летия Победы в В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торжественный митинг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-возложение цветов к памятнику, павшим в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боях в В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«Детство, опаленное войной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 «Северный»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нь семь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женщин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роприятие ко Дню молодеж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 Совет молодежи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ень села совместно с празднованием дня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емьи, любви и верно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Ц «Северный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нь знани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-сад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и участие в районной выставке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ярмарке «Самообеспечение-2014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 Совет ветеранов, Совет инвалидов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роприятия по Декаде пожилых люде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, Гл.специалист-эксперт</w:t>
            </w:r>
          </w:p>
        </w:tc>
      </w:tr>
      <w:tr>
        <w:trPr/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здравление юбиляров с Днем рожд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, Совет инвалидов, Гл.специалист-эксперт</w:t>
            </w:r>
          </w:p>
        </w:tc>
      </w:tr>
      <w:tr>
        <w:trPr/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чествование супружеских пар, отмечающих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0,55,60,65-летие совместной жизн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, Гл.специалист-эксперт</w:t>
            </w:r>
          </w:p>
        </w:tc>
      </w:tr>
      <w:tr>
        <w:trPr/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ень Матер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 «Северны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</w:tc>
      </w:tr>
      <w:tr>
        <w:trPr/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роприятия к Международному Дню инвали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-организация торжественного чествования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нвалидов и поздравления на до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-участие в детском фестивале «Я радос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хожу в друзьях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инвалидов, Гл.специалист-экспер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ировать деятельность общественных формирований в патриотическом воспитании гражда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е формир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-са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жилищно-бытовой комисс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, Гл.специалист-экспер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ременных общественных работ с ЦЗ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 по землеустройству, Гл. специалист-экспер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бывания обязательных работ  в Администрации условно осужденных УИИ № 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 по землеустройству, Гл. специалист-экспер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случаев бешенства среди животных и люде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</w:t>
            </w:r>
          </w:p>
        </w:tc>
      </w:tr>
      <w:tr>
        <w:trPr/>
        <w:tc>
          <w:tcPr>
            <w:tcW w:w="9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е отношения</w:t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и контроль использования земель предприятий, учреждений и частных лиц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 по землеустройств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для подготовки дополнений в проект Правил землепользования и застройки территории МО «Северное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 по землеустройств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вентаризации земельных участ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 для ЛПХ в д. Пастухов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кварта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 по землеустройств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устранению нарушений, выявленных в ходе инвентаризации земель в населенных пункта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 по землеустройств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разъяснительной работы с населением по технической паспортизации и регистрации права собственности на объекты недвижимости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 по землеустройств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следований земельных участков, составление актов обследования земельных участков. Подготовка схем расположения земельных участко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 по землеустройств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ых усл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дача разрешений на вырубку деревьев и кустарников на территории МО «Северное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своение адресов новым объектам, подтверждение адресов существующих объек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тверждение градостроительных планов земельных участко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 по землеустройству</w:t>
            </w:r>
          </w:p>
        </w:tc>
      </w:tr>
      <w:tr>
        <w:trPr/>
        <w:tc>
          <w:tcPr>
            <w:tcW w:w="9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 Благоустройство и ЖКХ</w:t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сячников по благоустройству и санитарной очистке территории МО «Северное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, осен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 по землеустройств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изия и ремонт уличного освещ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ее содержание автомобильных дорог местного значения в границах населенных пунктов МО «Северное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-мар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дорог в летний период (грейдирование дорог, ямочный ремонт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кварта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 работу Правил землепользования и застройки территории МО «Северное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ых усл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дача разрешений на производство земляных рабо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культура и спорт</w:t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азвитию физкультуры и спорта на се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частие в районных и республиканск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оревнования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 по спорту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имние сельские спортивны игр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 по спорту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ведение соревнований среди жителей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селения «Лыжные гонки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 Инструктор по спорту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тние сельские спортивны игр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 по спорту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ведение соревнований на территории М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Северное» (теннис, шахматы, шашки и др.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 по спорт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ведение открытого районного турн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реди глав МО-поселений по шашка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лопроизводство и кадры</w:t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 и архивове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описей дел постоянного хранения и по личному составу ОМСУ МО «Северное» за 2011 год на рассмотрение ЭПМК Комитета по делам архивов при Правительстве У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дача дел постоянного хранения ОМСУ МО «Северное» за 2008 год на постоянное хранение в архивный отдел Администрации МО «Сарапульский район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специалист-экспе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специалист-экспер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НПА и номенклатурой де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специалист-эксперт, специалист-экспер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ров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дение личных дел работников М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дение регистра муниципальных служащи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специалист-экспер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работу по предоставлению сведений в Регистр НПА УР, ведение реестра НПА, включенных в регистр НПА УР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.специалист-экспер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экспер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ых усл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едоставление организациям и гражданам архивной информации и копий архивных документов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специалист-эксперт</w:t>
            </w:r>
          </w:p>
        </w:tc>
      </w:tr>
      <w:tr>
        <w:trPr/>
        <w:tc>
          <w:tcPr>
            <w:tcW w:w="9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енно-учетная и паспортно-визовая работа</w:t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лжить работу с картотекой регистрационного учета граждан, постоянное информационное взаимодействие с МО УФМС России по УР в г. Сарапул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правок различного характера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ВУС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похозяйственными книгами, уточнение сведений в похозяйственных книгах, введение информации в базу данных АИС «САО»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ВУС, Специалист-экспер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 учет и снятие с учета граждан пребывающих в запасе, граждан подлежащих призыву, ведение картотеки, обеспечение информационного взаимодействия с Отдел ВК Удмуртской Республики  по г. Сарапул, Сарапульскому и Каракулинскому района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ВУС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мобилизационная работ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ВУС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ых усл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нятие решений о признании (непризнании) граждан малоимущими для принятия их на учет в качестве нуждающихся в жилых помещен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ем заявлений и документов, а также постановка граждан на учет в качестве нуждающихся в жилых помещен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оставление выписки из похозяйственной книг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экспе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ВУС</w:t>
            </w:r>
          </w:p>
        </w:tc>
      </w:tr>
      <w:tr>
        <w:trPr/>
        <w:tc>
          <w:tcPr>
            <w:tcW w:w="9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ая работа</w:t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е совещ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ый понедельни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участие в подготовке и проведении мероприятий, посвященных 90-летию Сарапульского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й коллег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треч и собраний с населени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четное сельское собр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брания домкомов и уличкомо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Глава М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содействие в работе общественных формирований (Совет ветеранов, Совет инвалидов, Совет женщин, ОИпДН, Совет молодежи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6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участие в мероприятиях, проводимых отделами МО «Сарапульский район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обращениями граждан, ответы на запросы, отчеты в статистику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8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иема гражда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фик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9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работу с населением по выполнению программы самозанятости и организации общественных рабо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58:00Z</dcterms:created>
  <dc:creator>1</dc:creator>
  <dc:description/>
  <cp:keywords/>
  <dc:language>en-US</dc:language>
  <cp:lastModifiedBy>1</cp:lastModifiedBy>
  <dcterms:modified xsi:type="dcterms:W3CDTF">2014-03-27T10:11:00Z</dcterms:modified>
  <cp:revision>1</cp:revision>
  <dc:subject/>
  <dc:title>УТВЕРЖДАЮ</dc:title>
</cp:coreProperties>
</file>