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МО  «Дулесовское»</w:t>
      </w:r>
    </w:p>
    <w:p>
      <w:pPr>
        <w:pStyle w:val="Normal"/>
        <w:jc w:val="right"/>
        <w:rPr/>
      </w:pPr>
      <w:r>
        <w:rPr>
          <w:sz w:val="22"/>
          <w:szCs w:val="22"/>
        </w:rPr>
        <w:t>«Об исполнении  бюджета  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>«Дулесовское» за 2014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 10.02. 2015 года  № 8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сточники финансирования  дефицита бюдж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МО «Дулесовское» за 2014год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86"/>
        <w:gridCol w:w="2452"/>
        <w:gridCol w:w="224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 источников финансирования  дефицита бюдж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14г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4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нение остатков  средств на счетах по учету средств бюдже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352000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130025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5 02 01 10 0000 5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24550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496531,7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6550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6506,7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48:00Z</dcterms:created>
  <dc:creator>admin</dc:creator>
  <dc:description/>
  <cp:keywords/>
  <dc:language>en-US</dc:language>
  <cp:lastModifiedBy>Якимова </cp:lastModifiedBy>
  <cp:lastPrinted>2014-04-16T07:46:00Z</cp:lastPrinted>
  <dcterms:modified xsi:type="dcterms:W3CDTF">2015-02-20T04:30:00Z</dcterms:modified>
  <cp:revision>13</cp:revision>
  <dc:subject/>
  <dc:title>Приложение 7</dc:title>
</cp:coreProperties>
</file>