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3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МО «Дулесовское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Дулесовское» на 2012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плановый период 2013-2014годов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_____декабря  2011г.№______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7"/>
        <w:gridCol w:w="2318"/>
        <w:gridCol w:w="5706"/>
      </w:tblGrid>
      <w:tr>
        <w:trPr>
          <w:trHeight w:val="555" w:hRule="atLeast"/>
        </w:trPr>
        <w:tc>
          <w:tcPr>
            <w:tcW w:w="948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еречень главных администраторов доходов муниципального образования «Дулесовско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- органов местного самоуправления поселения</w:t>
            </w:r>
          </w:p>
        </w:tc>
      </w:tr>
      <w:tr>
        <w:trPr>
          <w:trHeight w:val="242" w:hRule="atLeast"/>
        </w:trPr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лавного администратора доходов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ов бюджета</w:t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Администрация муниципального образования «Дулесовское»</w:t>
            </w:r>
          </w:p>
        </w:tc>
      </w:tr>
      <w:tr>
        <w:trPr>
          <w:trHeight w:val="1020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поселений  (за исключением земельных  участков муниципальных бюджетных и   автономных учреждений)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сдачи  в  аренду  имущества,  находящегося  в   оперативном управлении органов управления поселений и созданных ими 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35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эксплуатации и использования  имущества  автомобильных  дорог, находящихся в собственности поселений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 05050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5 10 0000 13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доходы от  компенсации затрат бюджетов поселений 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1050 10 0000 41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квартир, находящихся в собственности поселений   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33 10 0000 41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  части  реализации  основных    средств по указанному имуществу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33 10 0000 44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26 10 0000 4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 0205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и, взимаемые органами управления (организациями) поселений,  за выполнение определенных функций  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1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  от  возмещения  ущерба  при  возникновении  страховых  случаев по обязательному страхованию гражданской ответственности, когда  выгодоприобретателями  выступают получатели средств бюджетов поселений  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2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возмещения  ущерба  при  возникновении  иных страховых  случаев, когда выгодоприобретателями  выступают получатели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75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лесного законодательства, на лесных участках, находящихся в собственности поселений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200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  денежных  взысканий  (штрафов)  и  иных   сумм в возмещение ущерба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200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 до 1 января 2008 года)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поселений (1)</w:t>
            </w:r>
          </w:p>
        </w:tc>
      </w:tr>
      <w:tr>
        <w:trPr>
          <w:trHeight w:val="567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10 10 0000 151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  остатков  субсидий, 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20 10 0000 151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  остатков  субсидий, 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1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 бюджетными учреждениями  остатков субсидий прошлых лет </w:t>
            </w:r>
          </w:p>
        </w:tc>
      </w:tr>
      <w:tr>
        <w:trPr>
          <w:trHeight w:val="53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2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 автономными учреждениями  остатков субсидий прошлых лет </w:t>
            </w:r>
          </w:p>
        </w:tc>
      </w:tr>
      <w:tr>
        <w:trPr>
          <w:trHeight w:val="5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30 10 0000 151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 иными организациями  остатков субсидий прошлых лет 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8 0500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 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возмездные поступления (2), (3), (4) 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равочно: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еречень главных администраторов доходов муниципального образования «Дулесовское» 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рганов вышестоящих уровней местного самоуправления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Администрация муниципального образования «Сарапульский район»</w:t>
            </w:r>
          </w:p>
        </w:tc>
      </w:tr>
      <w:tr>
        <w:trPr>
          <w:trHeight w:val="469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5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 земельных участков </w:t>
            </w:r>
          </w:p>
        </w:tc>
      </w:tr>
      <w:tr>
        <w:trPr>
          <w:trHeight w:val="469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5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поселений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правление финансов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униципального образования  «Сарапульский район»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 01001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003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999 10 0000 151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тации бюджетам поселений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2 10 0000 151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948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Перечень главных администраторов доходов муниципального образования «Дулесовское» -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главного администратора доходов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го агентства по рыболовству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6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сударственного автодорожного надзор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антимонопольной службы по УР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стихийных бедств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внутренних дел по Удмуртской Республике</w:t>
            </w:r>
          </w:p>
        </w:tc>
      </w:tr>
      <w:tr>
        <w:trPr>
          <w:trHeight w:val="20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Федеральной службы исполнения наказаний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Федеральной службы судебных приставов по Удмуртской Республике 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2) Администраторами доходов бюджета поселения по статьям, под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3)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орами доходов бюджета поселения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поселения) являются уполномоченны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ы местного самоуправления, а также созданные ими казенные учреждения</w:t>
      </w:r>
      <w:r>
        <w:rPr>
          <w:rFonts w:cs="Times New Roman" w:ascii="Times New Roman" w:hAnsi="Times New Roman"/>
          <w:sz w:val="20"/>
          <w:szCs w:val="20"/>
        </w:rPr>
        <w:t>, предоставившие соответствующие межбюджетные трансферт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4) В части доходов, зачисляемых в бюджет посе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467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19:00Z</dcterms:created>
  <dc:creator>Александр</dc:creator>
  <dc:description/>
  <cp:keywords/>
  <dc:language>en-US</dc:language>
  <cp:lastModifiedBy>admin</cp:lastModifiedBy>
  <cp:lastPrinted>2009-12-24T17:43:00Z</cp:lastPrinted>
  <dcterms:modified xsi:type="dcterms:W3CDTF">2011-11-24T11:13:00Z</dcterms:modified>
  <cp:revision>6</cp:revision>
  <dc:subject/>
  <dc:title>2</dc:title>
</cp:coreProperties>
</file>