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>
          <w:sz w:val="18"/>
          <w:szCs w:val="18"/>
        </w:rPr>
        <w:t xml:space="preserve">Приложение 2   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 депутатов МО «Дулесовское»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«Дулесовское» на 2012год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и плановый период 2013-2014 годов»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______ декабря 2011года №_____</w:t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я доходов между бюджетом Удмуртской Республики,  бюджетами муниципальных образований и бюджетами поселений   на 2012 год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 плановый период 2013-2014годо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0"/>
          <w:szCs w:val="20"/>
        </w:rPr>
        <w:t>(в соответствии с пунктом 2 статьи 184</w: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76" w:type="dxa"/>
        <w:jc w:val="left"/>
        <w:tblInd w:w="-7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64"/>
        <w:gridCol w:w="3433"/>
        <w:gridCol w:w="1122"/>
        <w:gridCol w:w="1122"/>
        <w:gridCol w:w="935"/>
      </w:tblGrid>
      <w:tr>
        <w:trPr>
          <w:tblHeader w:val="true"/>
          <w:trHeight w:val="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муртской Республ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ы муниципальных район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79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9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09 04053 10 0000 1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 до 1 января 2006 года), мобилизуемый на  территория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33 10 0000 12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очие  доходы   от   оказания   платных   услуг (работ) получателями средств    бюджетов поселений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5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части административных платежей и сбор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5 02050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латежи, взимаемые  органами управления (организациями)   поселений за   выполнение определённых функ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21050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23051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90050 10 0000 14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</w:t>
            </w:r>
            <w:r>
              <w:rPr>
                <w:sz w:val="20"/>
                <w:szCs w:val="20"/>
              </w:rPr>
              <w:t xml:space="preserve"> января 2008 г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 (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поселений  от  возврата  бюджетными учреждениями остатков  субсидий  прошлых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поселений  от  возврата  автономными учреждениями остатков  субсидий  прошлых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поселений  от  возврата  иными организациями остатков  субсидий  прошлых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государственных внебюджетных фон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 целевое  назначение, прошлых лет, из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"/>
        <w:spacing w:before="0" w:after="120"/>
        <w:ind w:right="-1" w:firstLine="28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102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23:00Z</dcterms:created>
  <dc:creator>Admin</dc:creator>
  <dc:description/>
  <cp:keywords/>
  <dc:language>en-US</dc:language>
  <cp:lastModifiedBy>admin</cp:lastModifiedBy>
  <cp:lastPrinted>2008-11-18T14:06:00Z</cp:lastPrinted>
  <dcterms:modified xsi:type="dcterms:W3CDTF">2011-11-25T06:50:00Z</dcterms:modified>
  <cp:revision>4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