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 проекту решения «О бюджете муниципального образования «Дулесовское» </w:t>
      </w:r>
    </w:p>
    <w:p>
      <w:pPr>
        <w:pStyle w:val="Normal"/>
        <w:ind w:firstLine="720"/>
        <w:jc w:val="center"/>
        <w:rPr/>
      </w:pPr>
      <w:r>
        <w:rPr>
          <w:b/>
        </w:rPr>
        <w:t>на 2012 год и на плановый период 2013  и  2014 годов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 пояснительная  записка содержит информацию об основных подходах, применяемых при формировании доходной, расходной частей бюджета   муниципального образования «Дулесовское» и взаимоотношений между уровнями бюджетной системы Удмуртской Республики, а также источников финансирования дефицита бюджета на 2012 год и на плановый период 2013-2014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Нормативные правовые основы формирования проекта  Решения Совета депутатов муниципального образования «Дулесовское» «О бюджете  муниципального образования «Дулесовское» на 2012 год и на плановый период 2013 и 2014 годов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Решения «О бюджете муниципального образования «Дулесовское» на 2012 год и на плановый период 2013 и 2014 годов» подготовлен в соответствии с требованиями Бюджетного кодекса Российской Федерации с учетом внесенны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</w:rPr>
        <w:t xml:space="preserve"> </w:t>
      </w:r>
      <w:r>
        <w:rPr/>
        <w:t>показатели  бюджета на 2012 год и на плановый период 2013 и 2014 годов, устанавливается  перечень основных характеристик бюджета, утверждаемых решением о бюджете (объем доходов, расходов, дефицит бюджета), формируются доходы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решения определяет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/>
        <w:t xml:space="preserve">В основу формирования бюджетных проектировок положены следующие нормативные правовые документ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 с учетом изменений, внесенных Федеральными законами  № 199-ФЗ, № 153-ФЗ, № 258-ФЗ и други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гноз экономического и социального развития поселения на 2012 год и на плановый период 2013-2014 год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Постановление Администрации муниципального образования «Сарапульский район» от 05 октября 2011 года № 1214 «Об основных направлениях бюджетной и налоговой политики»</w:t>
      </w:r>
    </w:p>
    <w:p>
      <w:pPr>
        <w:pStyle w:val="Con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Существенными факторами, влияющими на формирование бюджета муниципального образования и межбюджетных взаимоотношений на 2012 год  и плановый период 2013 и 2014 годов, явились: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составление проекта бюджета на основе Реестра расходных обязательств поселения;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ведение процедур закупок товаров (работ, услуг) для муниципальных нужд на основании заключения договоров (муниципальных контрактов) по итогам проведенных конкурсов, аукционов, запросов котировок цен товаров, работ, услуг, с учетом требований Федерального закона от 21 июля 2005 года № 94-ФЗ;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ализация, начиная с 2012 года в полном объеме положений федерального закона №  83-ФЗ;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менение новых инструментов в бюджетном процессе, в связи планируемым внесением изменений в классификацию расходов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ов Российской Федерации, в части уточнения видов рас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доходной  базы бюджета  поселения  на 2012 год и плановый период 2013 и 2014 годов рассчитан  на основе Прогноза экономического и социального развития муниципального образования поселения на 2012 год и на плановый период 2013 – 2014 годов, а также  прогнозов поступлений  отдельных   видов  доходов, представленных  Администраторами  поступлений доходов.</w:t>
      </w:r>
    </w:p>
    <w:p>
      <w:pPr>
        <w:pStyle w:val="TextBody"/>
        <w:spacing w:lineRule="auto" w:line="312"/>
        <w:ind w:firstLine="720"/>
        <w:rPr>
          <w:spacing w:val="-2"/>
        </w:rPr>
      </w:pPr>
      <w:r>
        <w:rPr/>
        <w:t xml:space="preserve"> </w:t>
      </w:r>
      <w:r>
        <w:rPr/>
        <w:t>Расходные обязательства бюджета муниципального образования поселения направлены на повышение жизненного уровня населения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я из вышеизложенных  принципов и прогнозных условий  социально-экономического развития поселения, основные параметры бюджета  муниципального образования  определились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12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1 358,2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1 358,2 тыс. рублей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13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1 399,1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1 399,1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на 2014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1 431,3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1 431,3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Основные характеристики проекта бюджета муниципального образования «Дулесовское» на 2012 год и плановый период 2013 и 2014 годов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 доходам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оекту  бюджета  муниципального образования  «Дулесовское»  доходы на  2012год определены в сумме 1 358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руктуре доходов бюджета муниципального образования «Дулесовское» на 2012год предусматриваются: налоговые и неналоговые доходы в сумме 990 тыс. рублей, безвозмездные поступления из вышестоящего бюджета в сумме 368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 2013 год доходы прогнозируются в сумме  1 399,1тыс. рублей, в том числе налоговые и неналоговые доходы 1 024 тыс. рублей,  безвозмездные поступления  375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 2014 год  доходы прогнозируются в сумме 1 431,3 тыс. рублей, в том числе налоговые и неналоговые  1 037 тыс. рублей, безвозмездные поступления   394,3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доходов бюджета муниципального образования привед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</w:rPr>
        <w:t>Особенности  расчетов   поступлений  платежей в  бюджет поселения   по  основным   доходным  источник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налога на доходы физических лиц   на  2012 год прогнозируется в сумме      87тыс. рублей,  исходя из  оценки  поступления    налога  в 2011 году с применением индекса-дефлятора  104,3% (показатель разработан  Министерством экономики  РФ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ка  поступления налога  на доходы физических лиц  в  2011году определена  исходя из поступлений данного налога за девять месяцев 2011 года  с учетом темпа роста к поступлениям  за  аналогичный  период  2010 год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е налога на доходы физических лиц на 2013год прогнозируется в размере 91тыс. рублей (темп роста к 2012 году 104,5%), на 2014 год прогнозируется в размере 96 тыс. рублей  (темп роста к 2013 году 105,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 с  Бюджетным  кодексом  Российской  Федерации норматив отчисления  данного налога  в бюджет  поселения составляет 1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соответствии с главой 23 Налогового кодекса Российской Федерации налоговая ставка установлена в  размере 13%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логи  на  имущество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дел  «Налоги на имущество»  входит налог на  имущество  физических лиц, земель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гнозировании  поступлений налога на имущество физических лиц на  2012год и последующие два  года,  использованы  прогнозные  данные  главного  администратора  налоговых  доходов - МРИ ФНС №5 по Удмуртской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2012 году поступление данного налога  предусматривается в сумме 113 тыс. рублей,  на 2013 и 2014 годы  в  сумме 121 и 129 тыс. рубле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кодексом  Российской Федерации   норматив отчисления  данного  налога  в  бюджет поселения  составляет 10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ноз     поступления  земельного  налога на 2012-2014 годы  предусмотрен  так  же     на  основании  сведений  МРИ ФНС № 5 по Удмуртской Республике  и составит  по 250 тыс. рублей ежегодно.  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Земельный налог является местным налогом.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В соответствии  с  Бюджетным кодексом </w:t>
      </w:r>
      <w:r>
        <w:rPr/>
        <w:t xml:space="preserve">Российской Федерации </w:t>
      </w:r>
      <w:r>
        <w:rPr>
          <w:szCs w:val="24"/>
        </w:rPr>
        <w:t>100% данного налога  зачисляется в бюджет поселения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ходы от использования имущества,  находящегося  в государственной  и муниципальной  собств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ступления доходов  от использования имущества  формируются  за счет доходов, поступающих   от  арендной платы  за земли  до разграничения  государственной собственности  на  землю,  расположенные в границах поселений  и составят в сумме по 400 тыс. рублей  за   2012-2014 г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ступления  арендной  платы    произведен  Администратором  поступлений в бюджет МО «Сарапульский район» - Отделом земельных отношений Администрации МО  «Сарапульский район»  в  соответствии с Федеральным Законом № 212-ФЗ от 24.07.2007года  на основании заключенных договоров,  исходя из кадастровой стоимости арендуемых земель,   по видам  использования и категориям арендаторов зем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рядок определения  размера  арендной платы, условия и сроки внесения арендной платы за использование земельных участков,  государственная собственность на которые не разграничена,  устанавливаются  органами государственной  власти 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 размер    арендной  платы  на год устанавливается  не выше 2% кадастровой стоимости арендуемых земель.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В  соответствии  со ст. 62  Бюджетного кодекса </w:t>
      </w:r>
      <w:r>
        <w:rPr/>
        <w:t>Российской Федерации</w:t>
      </w:r>
      <w:r>
        <w:rPr>
          <w:szCs w:val="24"/>
        </w:rPr>
        <w:t>,  арендная плата за земли,   до разграничения  государственной собственности на землю, зачисляется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 размере 50%  в бюджет муниципального района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 размере 50%  в  бюджет  поселения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 xml:space="preserve">Основные характеристики проекта бюджета муниципального образования «Дулесовское» на 2012 год  и плановый период 2013 и 2014 годов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о расходам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Бюджетная политика в области формирования расходов бюджета муниципального образования поселения на 2012 год и на плановый период 2013 и 2014 годов определена с учетом положений, обозначенных в Указе Президента Удмуртской Республики от 12 августа 2011 года № 157 «Об основных направлениях бюджетной и налоговой политики Удмуртской Республики на 2012-2014 годы» и Постановлением Администрации МО «Сарапульский район»  от 05 октября 2011 года № 1214 «Об основных направлениях бюджетной и налоговой политики Сарапульского района на 2012 – 2014 годы» и направлена на реализацию социально-значимых расходов и решение приоритетных задач социально-экономического развития поселения на 2012 год и на плановый период 2013 и 2014 годов, определенных в Программе экономического и социального развития муниципального образования поселения  на 2012 год и на плановый период 2013 - 2014 годов.</w:t>
      </w:r>
    </w:p>
    <w:p>
      <w:pPr>
        <w:pStyle w:val="TextBodyIndent"/>
        <w:spacing w:lineRule="auto" w:line="312"/>
        <w:ind w:firstLine="720"/>
        <w:rPr>
          <w:rStyle w:val="Style15"/>
        </w:rPr>
      </w:pPr>
      <w:r>
        <w:rPr>
          <w:rStyle w:val="Style15"/>
        </w:rPr>
        <w:t xml:space="preserve">Основной характеристикой бюджета муниципального образования на 2012 год и на плановый период 2013 и 2014 годов остается его социальная направленность. </w:t>
      </w:r>
    </w:p>
    <w:p>
      <w:pPr>
        <w:pStyle w:val="TextBodyIndent"/>
        <w:spacing w:lineRule="auto" w:line="312"/>
        <w:ind w:firstLine="720"/>
        <w:rPr/>
      </w:pPr>
      <w:r>
        <w:rPr>
          <w:rStyle w:val="Style15"/>
        </w:rPr>
        <w:t>Одной из особенностей формирования проекта бюджета является реализация с 1 января 2012 года в полном объеме положений федерального закона № 83-ФЗ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NotDefSpecial;MS Mincho"/>
        </w:rPr>
      </w:pPr>
      <w:r>
        <w:rPr>
          <w:rStyle w:val="Style15"/>
        </w:rPr>
        <w:t>Планирование расходной части бюджета</w:t>
      </w:r>
      <w:r>
        <w:rPr>
          <w:rFonts w:eastAsia="NotDefSpecial;MS Mincho" w:cs="NotDefSpecial;MS Mincho"/>
          <w:sz w:val="21"/>
          <w:szCs w:val="21"/>
        </w:rPr>
        <w:t xml:space="preserve"> </w:t>
      </w:r>
      <w:r>
        <w:rPr>
          <w:rFonts w:eastAsia="NotDefSpecial;MS Mincho" w:cs="NotDefSpecial;MS Mincho"/>
        </w:rPr>
        <w:t>муниципального образования</w:t>
      </w:r>
      <w:r>
        <w:rPr>
          <w:rFonts w:eastAsia="NotDefSpecial;MS Mincho"/>
        </w:rPr>
        <w:t xml:space="preserve"> на 2012 год осуществлялось на основе Реестра расходных обязательств муниципального образования «Сарапульский район».</w:t>
      </w:r>
    </w:p>
    <w:p>
      <w:pPr>
        <w:pStyle w:val="ConsTitle"/>
        <w:spacing w:lineRule="auto" w:line="312"/>
        <w:ind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Формирование объема и структуры расходов бюджета муниципального образования «Дулесовское» на 2012 – 2014 годы осуществлялось исходя из следующих основных подходов:</w:t>
      </w:r>
    </w:p>
    <w:p>
      <w:pPr>
        <w:pStyle w:val="ConsTitle"/>
        <w:spacing w:lineRule="auto" w:line="312"/>
        <w:ind w:firstLine="72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по оплате труда:</w:t>
      </w:r>
    </w:p>
    <w:p>
      <w:pPr>
        <w:pStyle w:val="ConsTitle"/>
        <w:spacing w:lineRule="auto" w:line="312"/>
        <w:ind w:firstLine="720"/>
        <w:jc w:val="both"/>
        <w:rPr/>
      </w:pPr>
      <w:r>
        <w:rPr>
          <w:rStyle w:val="Style15"/>
          <w:rFonts w:cs="Times New Roman" w:ascii="Times New Roman" w:hAnsi="Times New Roman"/>
          <w:i/>
        </w:rPr>
        <w:t>2012 год –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бюджетные ассигнования на оплату труда работников органов местного самоуправления определены: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с учетом индексации с 1 июня 2011 года на 6,5 %;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с учетом индексации с 1 октября 2011 года на 6,5 %;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с учетом индексации с 1 октября 2012 года на 6 %;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i/>
        </w:rPr>
        <w:t xml:space="preserve">2013 год – 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фонд оплаты труда работников органов местного самоуправления сформирован с учетом досчета в 2013 году расходов на оплату труда в связи с проведенной индексацией с 1 октября 2012 года на 6 %.</w:t>
      </w:r>
    </w:p>
    <w:p>
      <w:pPr>
        <w:pStyle w:val="ConsTitle"/>
        <w:spacing w:lineRule="auto" w:line="312"/>
        <w:ind w:left="1069" w:firstLine="720"/>
        <w:jc w:val="both"/>
        <w:rPr>
          <w:rStyle w:val="Style15"/>
          <w:rFonts w:ascii="Times New Roman" w:hAnsi="Times New Roman" w:cs="Times New Roman"/>
          <w:i/>
          <w:i/>
        </w:rPr>
      </w:pPr>
      <w:r>
        <w:rPr>
          <w:rStyle w:val="Style15"/>
          <w:rFonts w:cs="Times New Roman" w:ascii="Times New Roman" w:hAnsi="Times New Roman"/>
          <w:i/>
        </w:rPr>
        <w:t>2014 год –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>в 2014 году планируется сохранить условия 2013 года.</w:t>
      </w:r>
    </w:p>
    <w:p>
      <w:pPr>
        <w:pStyle w:val="ConsTitle"/>
        <w:spacing w:lineRule="auto" w:line="312"/>
        <w:ind w:left="1069" w:firstLine="72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по страховым взносам: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 xml:space="preserve">сокращение в </w:t>
      </w:r>
      <w:r>
        <w:rPr>
          <w:rStyle w:val="Style15"/>
          <w:rFonts w:cs="Times New Roman" w:ascii="Times New Roman" w:hAnsi="Times New Roman"/>
        </w:rPr>
        <w:t>2012 – 2013</w:t>
      </w:r>
      <w:r>
        <w:rPr>
          <w:rStyle w:val="Style15"/>
          <w:rFonts w:cs="Times New Roman" w:ascii="Times New Roman" w:hAnsi="Times New Roman"/>
          <w:b/>
        </w:rPr>
        <w:t xml:space="preserve"> годах начислений на оплату труда с 34,2 % до 30,2 % (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,2 %) в соответствии с Федеральным законом от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  <w:b/>
        </w:rPr>
        <w:t>24 июля 2009 года № 212 – 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</w:t>
      </w:r>
    </w:p>
    <w:p>
      <w:pPr>
        <w:pStyle w:val="ConsTitle"/>
        <w:spacing w:lineRule="auto" w:line="312"/>
        <w:ind w:left="1069" w:firstLine="720"/>
        <w:jc w:val="both"/>
        <w:rPr/>
      </w:pPr>
      <w:r>
        <w:rPr>
          <w:rStyle w:val="Style15"/>
          <w:rFonts w:cs="Times New Roman" w:ascii="Times New Roman" w:hAnsi="Times New Roman"/>
          <w:b/>
        </w:rPr>
        <w:t xml:space="preserve">с </w:t>
      </w:r>
      <w:r>
        <w:rPr>
          <w:rStyle w:val="Style15"/>
          <w:rFonts w:cs="Times New Roman" w:ascii="Times New Roman" w:hAnsi="Times New Roman"/>
        </w:rPr>
        <w:t>2014</w:t>
      </w:r>
      <w:r>
        <w:rPr>
          <w:rStyle w:val="Style15"/>
          <w:rFonts w:cs="Times New Roman" w:ascii="Times New Roman" w:hAnsi="Times New Roman"/>
          <w:b/>
        </w:rPr>
        <w:t xml:space="preserve"> года -  повышение с 30,2 % до 34,2 %.</w:t>
      </w:r>
    </w:p>
    <w:p>
      <w:pPr>
        <w:pStyle w:val="ConsTitle"/>
        <w:spacing w:lineRule="auto" w:line="312"/>
        <w:ind w:left="1069" w:firstLine="72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по оплате коммунальных услуг, услуг связи, горюче-смазочных материал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Title"/>
        <w:spacing w:lineRule="auto" w:line="312"/>
        <w:ind w:left="1069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предусмотрены в проекте бюджета на 2012-2014 годы:</w:t>
      </w:r>
    </w:p>
    <w:p>
      <w:pPr>
        <w:pStyle w:val="ConsTitle"/>
        <w:spacing w:lineRule="auto" w:line="312"/>
        <w:ind w:left="1429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учетом индексации в 2012 году  - 6 %;</w:t>
      </w:r>
    </w:p>
    <w:p>
      <w:pPr>
        <w:pStyle w:val="ConsTitle"/>
        <w:spacing w:lineRule="auto" w:line="312"/>
        <w:ind w:left="1429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учетом индексации в 2013 году  - 5,5 %;</w:t>
      </w:r>
    </w:p>
    <w:p>
      <w:pPr>
        <w:pStyle w:val="ConsTitle"/>
        <w:spacing w:lineRule="auto" w:line="312"/>
        <w:ind w:left="1429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учетом индексации в 2014 году – 5 %.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Бюджетные ассигнования на текущее содержание учреждений на 2012 - 2014 годы предусмотрены на уровне 2011 года, исходя из возможностей доходной части бюджета.</w:t>
      </w:r>
    </w:p>
    <w:p>
      <w:pPr>
        <w:pStyle w:val="Normal"/>
        <w:spacing w:lineRule="auto" w:line="348"/>
        <w:ind w:firstLine="720"/>
        <w:jc w:val="both"/>
        <w:rPr>
          <w:rStyle w:val="Style15"/>
        </w:rPr>
      </w:pPr>
      <w:r>
        <w:rPr>
          <w:rStyle w:val="Style15"/>
        </w:rPr>
        <w:t>При формировании проекта  бюджета МО поселения на 2012 - 2014 годы учтены изменения, внесенные в классификацию расходов бюджетов Российской Федерации, в части уточнения видов расход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Пояснения к формированию бюджетных ассигнований по разделам и подразделам бюджетной классификации приведены в соответствующих разделах настоящей записки.    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             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Раздел «Общегосударственные расходы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обеспечение руководства и управления распределены в соответствии с бюджетной классификацией Российской Федерации по 3 разделам согласно основным функциям, выполняемым органами местного самоуправления.</w:t>
      </w:r>
    </w:p>
    <w:p>
      <w:pPr>
        <w:pStyle w:val="TextBody"/>
        <w:spacing w:lineRule="auto" w:line="312"/>
        <w:ind w:firstLine="720"/>
        <w:rPr/>
      </w:pPr>
      <w:r>
        <w:rPr>
          <w:i/>
          <w:iCs/>
        </w:rPr>
        <w:t>По разделу 0100 «Общегосударственные вопросы»</w:t>
      </w:r>
      <w:r>
        <w:rPr/>
        <w:t xml:space="preserve"> отражены бюджетные ассигнования на функционирование высшего должностного лица – Главы муниципального образования «Дулесовское», Администрации муниципального образования «Дулесовское» и другие общегосударственные вопросы. Общий объем бюджетных ассигнований по указанному разделу предусматривается  на 2012 год в сумме 867,0 тыс. рублей, на 2013 год – 901,8 тыс. рублей, на 2014 год – 929,6 тыс. рублей.</w:t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исполнение расходных обязательств предусмотрены по следующим подразделам:</w:t>
      </w:r>
    </w:p>
    <w:p>
      <w:pPr>
        <w:pStyle w:val="TextBody"/>
        <w:spacing w:lineRule="auto" w:line="312"/>
        <w:ind w:firstLine="720"/>
        <w:rPr/>
      </w:pPr>
      <w:r>
        <w:rPr>
          <w:i/>
        </w:rPr>
        <w:t xml:space="preserve"> </w:t>
      </w:r>
      <w:r>
        <w:rPr>
          <w:i/>
        </w:rPr>
        <w:t>0102 «Функционирование высшего должностного лица субъекта РФ и муниципального образования»</w:t>
      </w:r>
      <w:r>
        <w:rPr/>
        <w:t xml:space="preserve"> предусмотрены ассигнования на 2012 год в сумме 332,4 тыс. рублей, на 2013 год – 347,5 тыс. рублей, на 2014 год – 358,3 тыс. рублей;</w:t>
      </w:r>
    </w:p>
    <w:p>
      <w:pPr>
        <w:pStyle w:val="TextBody"/>
        <w:spacing w:lineRule="auto" w:line="312"/>
        <w:ind w:firstLine="720"/>
        <w:rPr/>
      </w:pPr>
      <w:r>
        <w:rPr/>
        <w:t xml:space="preserve"> </w:t>
      </w:r>
      <w:r>
        <w:rPr>
          <w:i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предусмотрены ассигнования на 2012 год в сумме 525,0 тыс. рублей, на 2013 год – 544,7 тыс. рублей, на 2014 год – 561,7 тыс. рублей. 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</w:rPr>
        <w:t>0113 «Другие общегосударственные вопросы»</w:t>
      </w:r>
      <w:r>
        <w:rPr/>
        <w:t xml:space="preserve"> предусмотрены ассигнования на проведение мероприятий на 2012 – 2014 годы в сумме 9,6 тыс. рублей ежегодно. Расчет произведен из расчета 10 руб. на численность населения (968 численность населения * 10 руб.).</w:t>
      </w:r>
    </w:p>
    <w:p>
      <w:pPr>
        <w:pStyle w:val="2"/>
        <w:spacing w:lineRule="auto" w:line="360"/>
        <w:ind w:left="283" w:firstLine="720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>По разделу 0200 «Национальная оборона»,</w:t>
      </w:r>
      <w:r>
        <w:rPr/>
        <w:t xml:space="preserve"> </w:t>
      </w:r>
      <w:r>
        <w:rPr>
          <w:i/>
        </w:rPr>
        <w:t>подразделу 03 «Мобилизационная и вневойсковая подготовка»</w:t>
      </w:r>
      <w:r>
        <w:rPr/>
        <w:t xml:space="preserve"> бюджетные ассигнования на исполнение федеральных полномочий по осуществлению первичного воинского учета на территориях, где отсутствуют военные комиссариаты, предусмотрены в проекте бюджета  на 2012 год в сумме 54,5 тыс. рублей, на 2013 год – 56,7 тыс. рублей, на 2014 год – 58,2 тыс. рублей, что составляет 100 %  фактической потребности.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Раздел «Национальная безопасность и правоохранительная деятельность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 xml:space="preserve">По разделу 0300 «Национальная безопасность и правоохранительная деятельность» </w:t>
      </w:r>
      <w:r>
        <w:rPr>
          <w:iCs/>
        </w:rPr>
        <w:t>бюджетные ассигнования на исполнение соответствующих расходных обязательств предусмотрены в проекте бюджета на 2012 – 2014 годы в сумме 229,5 тыс. рублей ежегодно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 xml:space="preserve">По подразделу 0310 «Обеспечение пожарной безопасности» </w:t>
      </w:r>
      <w:r>
        <w:rPr>
          <w:iCs/>
        </w:rPr>
        <w:t xml:space="preserve"> предусмотрены </w:t>
      </w:r>
      <w:r>
        <w:rPr/>
        <w:t xml:space="preserve">бюджетные ассигнования </w:t>
      </w:r>
      <w:r>
        <w:rPr>
          <w:szCs w:val="24"/>
        </w:rPr>
        <w:t>на обеспечение первичных мер пожарной безопасности  на 2012 - 2014 годы в сумме 220,0 тыс. рублей ежегодно.</w:t>
      </w:r>
    </w:p>
    <w:p>
      <w:pPr>
        <w:pStyle w:val="TextBodyIndent"/>
        <w:spacing w:lineRule="auto" w:line="360"/>
        <w:ind w:firstLine="720"/>
        <w:rPr/>
      </w:pPr>
      <w:r>
        <w:rPr>
          <w:i/>
        </w:rPr>
        <w:t>По подразделу 0314 «Другие вопросы в области национальной безопасности и правоохранительной деятельности»</w:t>
      </w:r>
      <w:r>
        <w:rPr/>
        <w:t xml:space="preserve"> предусмотрены бюджетные ассигнования </w:t>
      </w:r>
      <w:r>
        <w:rPr>
          <w:szCs w:val="24"/>
        </w:rPr>
        <w:t>на содержание охраны общественного порядка в поселении на 2012 – 2014 годы в сумме 9,5 тыс. рублей ежегодно.</w:t>
      </w:r>
    </w:p>
    <w:p>
      <w:pPr>
        <w:pStyle w:val="TextBodyIndent"/>
        <w:spacing w:lineRule="auto" w:line="360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bCs/>
        </w:rPr>
        <w:t>Раздел «Национальная экономика»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 xml:space="preserve">По разделу 0400 «Национальная экономика» </w:t>
      </w:r>
      <w:r>
        <w:rPr>
          <w:iCs/>
        </w:rPr>
        <w:t xml:space="preserve"> предусмотрены бюджетные ассигнования на 2012 год в сумме 139,7 тыс. рублей, на 2013 год – 143,6 тыс. рублей, на 2014 год – 146,5 тыс. рублей.</w:t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 xml:space="preserve">По подразделу 0409 «Дорожное хозяйство» </w:t>
      </w:r>
      <w:r>
        <w:rPr>
          <w:i/>
        </w:rPr>
        <w:t xml:space="preserve"> </w:t>
      </w:r>
      <w:r>
        <w:rPr/>
        <w:t xml:space="preserve">предусмотрены бюджетные ассигнования на содержание и ремонт автомобильных дорог местного значения на 2012 – 2014 годы в сумме 50,0 тыс. рублей ежегодно из расчета 52,0 руб. на численность населения </w:t>
      </w:r>
      <w:r>
        <w:rPr>
          <w:bCs/>
          <w:iCs/>
          <w:szCs w:val="24"/>
        </w:rPr>
        <w:t>(968 чел. *51 руб.).</w:t>
      </w:r>
    </w:p>
    <w:p>
      <w:pPr>
        <w:pStyle w:val="TextBody"/>
        <w:spacing w:lineRule="auto" w:line="360"/>
        <w:ind w:firstLine="720"/>
        <w:rPr/>
      </w:pPr>
      <w:r>
        <w:rPr>
          <w:i/>
        </w:rPr>
        <w:t>По подразделу 0412 «Другие вопросы в области национальной экономики»</w:t>
      </w:r>
      <w:r>
        <w:rPr>
          <w:i/>
          <w:szCs w:val="24"/>
        </w:rPr>
        <w:t xml:space="preserve"> </w:t>
      </w:r>
      <w:r>
        <w:rPr/>
        <w:t xml:space="preserve"> предусмотрены бюджетные ассигнования </w:t>
      </w:r>
      <w:r>
        <w:rPr>
          <w:szCs w:val="24"/>
        </w:rPr>
        <w:t xml:space="preserve">на осуществление земельного контроля за использованием земель поселения (содержание землеустроителей)  на </w:t>
      </w:r>
      <w:r>
        <w:rPr/>
        <w:t xml:space="preserve">2012 год в сумме 89,7 тыс. рублей, на 2013 год – 93,6 тыс. рублей, на 2014 год – 96,5 тыс. рублей. </w:t>
      </w:r>
      <w:r>
        <w:rPr>
          <w:szCs w:val="24"/>
        </w:rPr>
        <w:t xml:space="preserve"> Фонд </w:t>
      </w:r>
      <w:r>
        <w:rPr/>
        <w:t>оплаты труда на содержание землеустроителей  на 2012 год сформирован с учетом проведения индексации с 1 июня 2011 года на 6,5 %, с 1 октября 2011 года на 6,5 %, с 01 октября 2012 года на 6 %.  На 2013 год с учетом досчета расходов на оплату труда в связи с проведенной индексацией с 1 октября 2012 года на 6 %. На 2014 год на уровне 2013 год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«Жилищно - коммунальное хозяйство»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/>
        </w:rPr>
        <w:t>По разделу 0500 «Жилищно-коммунальное хозяйство»,</w:t>
      </w:r>
      <w:r>
        <w:rPr>
          <w:bCs/>
        </w:rPr>
        <w:t xml:space="preserve"> </w:t>
      </w:r>
      <w:r>
        <w:rPr>
          <w:bCs/>
          <w:i/>
        </w:rPr>
        <w:t>подразделу 03 «Благоустройство»</w:t>
      </w:r>
      <w:r>
        <w:rPr>
          <w:szCs w:val="24"/>
        </w:rPr>
        <w:t xml:space="preserve"> </w:t>
      </w:r>
      <w:r>
        <w:rPr>
          <w:bCs/>
          <w:i/>
        </w:rPr>
        <w:t xml:space="preserve"> </w:t>
      </w:r>
      <w:r>
        <w:rPr>
          <w:bCs/>
        </w:rPr>
        <w:t xml:space="preserve">предусмотрены бюджетные ассигнования на благоустройство муниципального образования в границах населенных пунктов, включающие </w:t>
      </w:r>
      <w:r>
        <w:rPr>
          <w:szCs w:val="24"/>
        </w:rPr>
        <w:t xml:space="preserve">уличное освещение, озеленение, расходы, связанные с содержанием и уборкой территорий улиц, площадей, тротуаров (за исключением придомовых территорий), транспортных и пешеходных мостов,  на 2012 - 2014 годы </w:t>
      </w:r>
      <w:r>
        <w:rPr>
          <w:bCs/>
          <w:iCs/>
          <w:szCs w:val="24"/>
        </w:rPr>
        <w:t>в сумме 48,0 тыс. рублей ежегодно из расчета 50,0 руб. на численность населения (968 чел. *50 руб.).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 «Образование»</w:t>
      </w:r>
    </w:p>
    <w:p>
      <w:pPr>
        <w:pStyle w:val="TextBody"/>
        <w:spacing w:lineRule="auto" w:line="360"/>
        <w:ind w:firstLine="720"/>
        <w:rPr/>
      </w:pPr>
      <w:r>
        <w:rPr>
          <w:i/>
        </w:rPr>
        <w:t>По разделу 0700 «Образование»,</w:t>
      </w:r>
      <w:r>
        <w:rPr/>
        <w:t xml:space="preserve"> </w:t>
      </w:r>
      <w:r>
        <w:rPr>
          <w:i/>
        </w:rPr>
        <w:t xml:space="preserve">подразделу 07 «Молодежная политика и оздоровление детей» </w:t>
      </w:r>
      <w:r>
        <w:rPr/>
        <w:t xml:space="preserve">предусмотрены бюджетные ассигнования </w:t>
      </w:r>
      <w:r>
        <w:rPr>
          <w:bCs/>
          <w:iCs/>
          <w:szCs w:val="24"/>
        </w:rPr>
        <w:t>на реализацию  социально-значимых  инициатив молодежи (на материальную помощь активу молодежи)  на 2012 – 2014 годы в сумме 5,0 тыс. рублей ежегодно.</w:t>
      </w:r>
    </w:p>
    <w:p>
      <w:pPr>
        <w:pStyle w:val="TextBody"/>
        <w:spacing w:lineRule="auto" w:line="360"/>
        <w:ind w:firstLine="72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 «Физическая культура  и спорт»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  <w:iCs/>
        </w:rPr>
        <w:t xml:space="preserve">По разделу 1100 «Физическая культура и спорт», </w:t>
      </w:r>
      <w:r>
        <w:rPr>
          <w:i/>
        </w:rPr>
        <w:t xml:space="preserve">подразделу 01 </w:t>
      </w:r>
      <w:r>
        <w:rPr>
          <w:i/>
          <w:iCs/>
        </w:rPr>
        <w:t>«Физическая культура»</w:t>
      </w:r>
      <w:r>
        <w:rPr/>
        <w:t xml:space="preserve">  предусмотрены бюджетные ассигнования на проведение спортивных районных игр и мероприятий  на 2012 – 2014 годы в сумме 14,5 тыс. рублей ежегодно. Расчет  произведен из расчета 15 руб. на численность населения (968 численность населения * 15 руб.).</w:t>
      </w:r>
    </w:p>
    <w:p>
      <w:pPr>
        <w:pStyle w:val="2"/>
        <w:spacing w:lineRule="auto" w:line="360" w:before="0" w:after="120"/>
        <w:ind w:left="283"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18:00Z</dcterms:created>
  <dc:creator>Татьяна Зеленина</dc:creator>
  <dc:description/>
  <cp:keywords/>
  <dc:language>en-US</dc:language>
  <cp:lastModifiedBy>admin</cp:lastModifiedBy>
  <cp:lastPrinted>2009-11-20T14:37:00Z</cp:lastPrinted>
  <dcterms:modified xsi:type="dcterms:W3CDTF">2011-11-28T08:55:00Z</dcterms:modified>
  <cp:revision>4</cp:revision>
  <dc:subject/>
  <dc:title>ПОЯСНИТЕЛЬНАЯ ЗАПИСКА</dc:title>
</cp:coreProperties>
</file>