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sz w:val="24"/>
          <w:szCs w:val="24"/>
        </w:rPr>
      </w:pPr>
      <w:r>
        <w:rPr>
          <w:b w:val="false"/>
          <w:sz w:val="24"/>
          <w:szCs w:val="24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703117688" r:id="rId2"/>
        </w:object>
      </w:r>
    </w:p>
    <w:p>
      <w:pPr>
        <w:pStyle w:val="Heading"/>
        <w:pBdr>
          <w:bottom w:val="single" w:sz="12" w:space="1" w:color="000000"/>
        </w:pBdr>
        <w:rPr>
          <w:szCs w:val="22"/>
          <w:u w:val="none"/>
        </w:rPr>
      </w:pPr>
      <w:r>
        <w:rPr>
          <w:szCs w:val="22"/>
          <w:u w:val="none"/>
          <w:lang w:val="en-US" w:eastAsia="en-US"/>
        </w:rPr>
        <w:t>АДМИНИСТРАЦИЯ   МУНИЦИПАЛЬНОГО ОБРАЗОВАНИЯ "ДУЛЕСОВСКОЕ"</w:t>
      </w:r>
    </w:p>
    <w:p>
      <w:pPr>
        <w:pStyle w:val="Heading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 О С Т А Н О В Л Е Н И Е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28.08.2012 </w:t>
        <w:tab/>
        <w:tab/>
        <w:tab/>
        <w:t xml:space="preserve">                        д. Дулесово</w:t>
        <w:tab/>
        <w:tab/>
        <w:tab/>
        <w:tab/>
        <w:t xml:space="preserve">             № </w:t>
      </w:r>
      <w:bookmarkStart w:id="0" w:name="DokNai"/>
      <w:r>
        <w:rPr>
          <w:b w:val="false"/>
          <w:sz w:val="24"/>
          <w:szCs w:val="24"/>
        </w:rPr>
        <w:t>94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suppressLineNumbers/>
        <w:jc w:val="center"/>
        <w:rPr/>
      </w:pPr>
      <w:r>
        <w:rPr>
          <w:sz w:val="24"/>
          <w:szCs w:val="24"/>
        </w:rPr>
        <w:t xml:space="preserve">Об утверждении порядка уведомления гражданином, замещавшим должность муниципальной службы в органах местного самоуправления муниципального образования «Дулесовское», структурных подразделениях, наделенных правом юридического лица,  включенную в перечень комиссии по соблюдению требований к служебному поведению муниципальных служащих и урегулированию конфликта интересов, если в течение двух лет после увольнения с муниципальной службы гражданин замещает на условиях трудового договора должности в организации и (или) выполнять в данной организации работы (оказывает данной организации услуги) в течение месяца на сумму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 </w:t>
      </w:r>
      <w:bookmarkEnd w:id="0"/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В соответствии с пунктом 1.1. статьи 12 Федерального закона от 25 декабря 2008 г. № 273-ФЗ «О противодействии коррупции» и статьей 14 Федерального закона от 2 марта 2007 года № 25-ФЗ «О муниципальной службе в Российской Федерации» 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орядок уведомления гражданином, замещавшим должность муниципальной службы в органах местного самоуправления муниципального образования «Дулесовское», включенную в перечень комиссии по соблюдению требований к служебному поведению муниципальных служащих и урегулированию конфликта интересов, если в течение двух лет после увольнения с муниципальной службы гражданин замещает на условиях трудового договора должности в организации и (или) выполнять в данной организации работы (оказывает данной организации услуги) в течение месяца на сумму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.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ое Положение о порядке проверки соблюдения гражданином, замещающим должность муниципальной службы в органах местного самоуправления муниципального образования «Дулесовское» включенную перечень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случаях, предусмотренных федеральными законами, если отдельные функции муниципального  управления данной организации входили в должностные (служебные) обязанности муниципального служащего и соблюдением работодателем условий заключения трудового договора или соблюдения условий заключения гражданско-правового договора с таким гражданином.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у Администрации (Кокориной В.М.)  ознакомить работников с Порядком под роспись.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/>
      </w:pPr>
      <w:r>
        <w:rPr>
          <w:sz w:val="24"/>
          <w:szCs w:val="24"/>
        </w:rPr>
        <w:t xml:space="preserve">Опубликовать данное постановление на официальном сайте Сарапульского района в сети Интернет http://sarapulrayon.udmurt.ru/poseleni9/Dulesowo/duladm.php 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/>
      </w:pPr>
      <w:r>
        <w:rPr>
          <w:sz w:val="24"/>
          <w:szCs w:val="24"/>
        </w:rPr>
        <w:t>Контроль за выполнением настоящего постановления возложить на себя.</w:t>
      </w:r>
    </w:p>
    <w:p>
      <w:pPr>
        <w:pStyle w:val="Normal"/>
        <w:numPr>
          <w:ilvl w:val="0"/>
          <w:numId w:val="2"/>
        </w:numPr>
        <w:shd w:fill="FFFFFF" w:val="clear"/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после подписания. </w:t>
      </w:r>
    </w:p>
    <w:p>
      <w:pPr>
        <w:pStyle w:val="Normal"/>
        <w:shd w:fill="FFFFFF" w:val="clear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                                                                                                                              С.С.Лагунов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Кокорина В.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 Администрации МО «Дулесовское»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 августа 2012 г. №94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я гражданином, замещавшим должность муниципальной службы в органах местного самоуправления муниципального образования «Дулесовское», структурных подразделениях, наделенных правом юридического лица, включенную в перечень комиссии по соблюдению требований к служебному поведению муниципальных служащих и урегулированию конфликта интересов, если в течение двух лет после увольнения с муниципальной службы гражданин замещает на условиях трудового договора должности в организации и (или) выполнять в данной организации работы (оказывает данной организации услуги) в течение месяца на сумму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z w:val="24"/>
          <w:szCs w:val="24"/>
        </w:rPr>
        <w:t>Гражданин, замещающий должность муниципальной службы в органах местного самоуправления. Включенный в Перечень должностей муниципальной службы, утвержденным Постановлением Администрации  муниципального образования «Дулесовское» от 28 августа  2012 г. № 93 (далее –гражданин замещающий должность муниципальной службы), обязан в течении двух лет со дня увольнения с муниципальной службы до заключения трудового договора или гражданско-правового договора, уведомлять комиссию по соблюдению требований к служебному поведению муниципальных служащих и урегулированию конфликта интересов (далее-комиссия) о намерении замещать на условиях трудового договора должности в организации и (или) выполнять в данной организации работы (оказывает данной организации услуги) в течение месяца на сумму более ста тысяч рублей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жданин, замещавший должность муниципальной службы обязан уведомить комиссию до заключения трудового договора или гражданско-правового договора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направляется в Комиссию в письменном виде. В уведомлении указывается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изации, в которой замещавший должность муниципальной службы, планирует замещать на условиях трудового договора должности в организации и (или) выполнять в данной организации работы (оказывает данной организации услуги)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адрес организации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должность муниципальной службы, которую замещал гражданин, гражданин, замещавший должность муниципальной службы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миссия обязана рассмотреть письменное уведомление гражданина в течении 7дней со дня поступления указанного уведомления, и о принятом решении направлять гражданину письменное уведомление в течение одного рабочего дня и уведомить его устно в течение 3 рабочих дней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ссмотрения уведомления Комиссия выносит одно из следующих решений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) дать гражданину согласие на замещение должности либо выполнение работ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 в замещении должности либо выполнение работ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обязанности и мотивировать свой отказ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оформляется протоколом, который подписывают члены Комиссии, принимавшие участие в её заседании. Решение, принятое комиссией носит обязательный характер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пия протокола или выписки из него приобщается к личному делу гражданина, в отношении которого рассмотрен вопрос о соблюдении требований к служебному поведению и (или) требований к урегулированию конфликта интересов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трех рабочих дней со дня принятия Комиссией реше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z w:val="24"/>
          <w:szCs w:val="24"/>
        </w:rPr>
        <w:t>Гражданин, замещавший должность муниципальной службы при согласии Комиссии на замещение должности либо выполнение работ на условиях гражданско-правового договора в организации, если отдельные функции по муниципальному управлению этой организации входили в его должностные обязанности обязан при заключении трудового договора и (или) гражданско-правового договора сообщить работодателю сведения о последнем месте служб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 Администрации МО «Дулесовское»</w:t>
      </w:r>
    </w:p>
    <w:p>
      <w:pPr>
        <w:pStyle w:val="Normal"/>
        <w:shd w:fill="FFFFFF" w:val="clear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08. 2012 г. №94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проверки соблюдения гражданином, замещающим должность муниципальной службы в органах местного самоуправления муниципального образования «Дулесовское», структурных подразделениях, наделенных правом юридического лица,  включенную перечень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случаях, предусмотренных федеральными законами, если отдельные функции муниципального  управления данной организации входили в должностные (служебные) обязанности муниципального служащего и соблюдением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пределяет порядок проверки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А) соблюдения гражданином, замещавшим должность муниципальной службы в органах местного самоуправления муниципального образования «Дулесовское»  включенных в Перечень,  утвержденный постановлением Администрации МО «Дулесовское» от 28.08. 2012 г. №93 (далее-гражданин замещавший должность муниципальной службы) в течении двух лет со дня увольнения с муниципальной службы запрета на замещать на условиях трудового договора должности в организации и (или) выполнять в данной организации работы (оказывает данной организации услуги) в течение месяца на сумму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облюдения руководителем условий заключения гражданско-правового договора с указанным работнико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существления проверки являются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письменная информация поступившая от работодателя, который заключил трудовой договор (гражданско-правовой договор) с гражданином замещавшим должность муниципальной службы в порядке, предусмотренном постановлением Правительства Российской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и двух лет после его увольнения с государственной или муниципальной службы о заключении такого договора представителю нанимателя (работодателя) государственного или муниципального служащего по последнему месту его службы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не поступлении письменной информации от работодателя в течение десяти дней с даты заключения трудового (гражданско-правового) договора если комиссией было принято решение о даче согласия на замещение должности либо выполнение  работ на условиях гражданско-правового договора в организации, если отдельные функции по муниципальному управлению этой организации входили в его должностные обязанности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 письменная информация представленная правоохранительными органами, иными государственными органами, органами местного самоуправления, их должностными лицами и гражданами (далее – лица направившие информацию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анонимного характера не может служить основанием для проверки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ка, предусмотренная пунктом 1 настоящего Положения, осуществляется Комиссией по соблюдению требований к служебному поведению и урегулированию конфликта интересов по решению руководителя органа местного самоуправления МО «Дулесовское» либо должностного лица, которому такие полномочия предоставлены руководителем органа местного самоуправле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информации, предусмотренной пунктом 2 настоящего Положения комиссия проверяет наличие в личном деле личном деле лица, замещавшего должность муниципальной службы копий протоколов заседаний комиссии по соблюдению требований к служебному поведению и урегулированию конфликта интересов (выписок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и входили в его должностные обязанности (далее – протокол с решением о даче согласия)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окола с решением о даче согласия, комиссия принимает решение о соблюдении гражданином, замещавшим должность муниципальной службы и работодателем требований Федерального закона от 25 декабря 2008 года № 273-ФЗ «О противодействии коррупции» (далее- Федеральный закон «273-ФЗ). Письмо работодателя и решение комиссии приобщаются к личному делу гражданина, замещавшего должность муниципальной службы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ротокола с решением комиссии о даче согласия либо при наличии протокола об отказе гражданину в замещении должности, комиссия принимает решение о несоблюдении гражданином требований Федерального закона № 273-ФЗ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о несоблюдении гражданином требований Федерального закона № 273-ФЗ направляется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договора  или гражданско-правового договора на выполнение работ (оказание услуг)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письменной информации от работодателя в течении десяти дней с даты заключения трудового (гражданско-правового) договора, указанной в уведомлении, комиссия принимает решение о несоблюдении работодателем обязанности предусмотренной частью 4 статьи 12 Федерального закона № 273-ФЗ, о чем в течении трех рабочих дней информирует правоохранительные органы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ступления письменной информации от работодателя о заключении в указанный срок, письменная информация работодателя приобщается к личному делу гражданина, замещавшего должность муниципальной службы. 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информации, предусмотренной пунктом 2 настоящего Положения, комиссия поверяет наличие в личном деле: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ротокола решения о даче согласия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) письменной информации работодателя о заключении трудового договора с гражданином, замещавшим должность муниципальной службы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указанных документов комиссия принимает решение о соблюдении и гражданином и работодателем требований Федерального закона №273-ФЗ, о чем в течении трех рабочих дней информирует лиц, направивших информацию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какого-либо  из указанных в настоящем пункте документов комиссия принимает решение о несоблюдении гражданином и (или) работодателем требований Федерального закона № 273-ФЗ, о чем в течении трех рабочих дней информирует правоохранительные органы и лиц направивших информ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41:00Z</dcterms:created>
  <dc:creator>Администрация Дулесовское</dc:creator>
  <dc:description/>
  <cp:keywords/>
  <dc:language>en-US</dc:language>
  <cp:lastModifiedBy>Администрация Дулесовское</cp:lastModifiedBy>
  <cp:lastPrinted>2012-08-28T11:50:00Z</cp:lastPrinted>
  <dcterms:modified xsi:type="dcterms:W3CDTF">2012-08-28T07:58:00Z</dcterms:modified>
  <cp:revision>2</cp:revision>
  <dc:subject/>
  <dc:title> </dc:title>
</cp:coreProperties>
</file>