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center" w:pos="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доходов и расходов </w:t>
      </w:r>
    </w:p>
    <w:p>
      <w:pPr>
        <w:pStyle w:val="Normal"/>
        <w:tabs>
          <w:tab w:val="clear" w:pos="708"/>
          <w:tab w:val="left" w:pos="0" w:leader="none"/>
          <w:tab w:val="center" w:pos="465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внесению изменений в  бюджет МО «Сарапульский район» на 2015 год</w:t>
      </w:r>
      <w:r>
        <w:rPr>
          <w:sz w:val="28"/>
          <w:szCs w:val="28"/>
        </w:rPr>
        <w:t xml:space="preserve">                                                                                                   </w:t>
        <w:tab/>
        <w:tab/>
        <w:t xml:space="preserve">                                                                       руб.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32"/>
        <w:gridCol w:w="1800"/>
      </w:tblGrid>
      <w:tr>
        <w:trPr>
          <w:trHeight w:val="3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логовые и неналоговые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643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both"/>
              <w:rPr/>
            </w:pPr>
            <w:r>
              <w:rPr>
                <w:b/>
              </w:rPr>
              <w:t>Безвозмездные поступления от бюджетов других уровн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401 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на реализацию наказов избирателей и повышению уровня благосостояния населения (перераспределение  с кода дохода по субсид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4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конструкцию детского сада с пристройкой с. Кигбаево (погашение задолж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90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 Дома детского творчества (погашение задолженност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024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газоснабжение с .Кигбае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Итого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 415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капитальный ремонт здания Дома культуры в с. Уральск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35 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в области коммунального хозяйства (мероприятия по подготовке жилищно-коммунального хозяйства к отопительному периоду 2015-2016 г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 8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реализацию наказов избирателей и повышению уровня благосостояния населения (перераспределение  на код дохода по дот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24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строительство, реконструкцию, капитальный ремонт, ремонт и содержание  автомобильных дорог местного значения (на погашение кредиторской задолженности по строительству дороги  в с. Октябрьский – 4 000 т.р., приведение в нормативное состояние сельских автомобильных дорог – 3 100 т.р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первичных мер пожарной безопасности в границах населен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мероприятия по организации отдыха, оздоровлению и занятости детей и подро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8 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 на финансовое обеспечение  прав граждан на получение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предоставление жилых помещений  на основании решений судов о предоставлении жилых помещений детям-сиро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государственных гарантий реализации прав на получение общедоступного и бесплатного дошкольного образования (перераспределение по субвенц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по освобождению от платы за присмотр и уход за детьми-инвалидами, детьми сиротами и детьми, оставшимися без попечения родителей и др., обучающихся в дошкольных образовательных учреждениях (перераспределение по субвенци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на обеспечение жильем отдельных категорий граждан, установленных ФЗ «О ветерана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4 3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по распоряжению Главы УР от 02.02.2015 года № 28-РГ, от 05.02.2015 года № 38-РГ на оказание материальной помощи матерям, имеющим двойни, тройни: для Рыбаковой Е.Л., проживающей в д. Шадрино – 15 т.р., Ивановой О.Г., проживающей  в с. Тарасово – 15 т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проведение мероприятий по комплектованию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лучшим муниципальным учреждениям культуры, находящихся на территориях сельских поселений (Дом культуры с. Северны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лучшим работникам муниципальных учреждений культуры, находящихся на территориях сельских поселений (руководитель вышеуказанного учрежд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 доходов по уведомлениям МФ УР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393 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жбюджетные трансферты, передаваемые бюджету района из бюджета МО «Соколовское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дефицита за счет остатков, образовавшихся на 01.01.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14 450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а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58 652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точнение бюджетных ассигнований за счет ожидаемого перевыполнения доходной части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43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и содержание автомобильных дорог общего пользования местного значения (за счет увеличения плана по акциз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3 00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штрафов об административном правонарушении (за не предоставленное жилье детям-сирота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00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административных штрафов, назначенных Роспотребнадзором образовательным учреждениям, за нарушение требований санитарно-эпидемиологических правил и нормативов СанП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Администрацией района административного штрафа за нарушение законодательства о труде и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истемы канализации (с.Уральский) по предписанию Роспотребнадз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по целевому назначению по Уведомлениям М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 393 20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плана по расходам за счет средств, полученных из бюджета МО «Соколо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 xml:space="preserve">Комплектование и обеспечение сохранности библиотечных фондов для филиала МБУК «МЦБ Сарапульского района в д. Соколов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величение плана по расходам за счет остатков, образовавшихся на 01.01.2015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 714 450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        </w:t>
            </w: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489 4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Реализация мероприятий  РЦП «Детское и школьное пит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 970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 758 652,89</w:t>
            </w:r>
          </w:p>
        </w:tc>
      </w:tr>
    </w:tbl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 xml:space="preserve">Заместитель главы Администрации – </w:t>
      </w:r>
    </w:p>
    <w:p>
      <w:pPr>
        <w:pStyle w:val="Normal"/>
        <w:ind w:firstLine="720"/>
        <w:rPr/>
      </w:pPr>
      <w:r>
        <w:rPr/>
        <w:t>начальник Управления финансов</w:t>
        <w:tab/>
        <w:tab/>
        <w:tab/>
        <w:tab/>
        <w:tab/>
        <w:t>Т.М.Корякова</w:t>
      </w:r>
    </w:p>
    <w:sectPr>
      <w:headerReference w:type="default" r:id="rId2"/>
      <w:type w:val="nextPage"/>
      <w:pgSz w:w="11906" w:h="16838"/>
      <w:pgMar w:left="1134" w:right="709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0:07:00Z</dcterms:created>
  <dc:creator>Татьяна Зеленина</dc:creator>
  <dc:description/>
  <cp:keywords/>
  <dc:language>en-US</dc:language>
  <cp:lastModifiedBy>tatiana_z</cp:lastModifiedBy>
  <cp:lastPrinted>2015-05-06T14:31:00Z</cp:lastPrinted>
  <dcterms:modified xsi:type="dcterms:W3CDTF">2015-05-21T07:56:00Z</dcterms:modified>
  <cp:revision>78</cp:revision>
  <dc:subject/>
  <dc:title>Распределение расходов к уточнению бюджета на 2004 год</dc:title>
</cp:coreProperties>
</file>