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340" w:dyaOrig="2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pt;height:70.65pt" filled="f" o:ole="">
            <v:imagedata r:id="rId3" o:title=""/>
          </v:shape>
          <o:OLEObject Type="Embed" ProgID="" ShapeID="ole_rId2" DrawAspect="Content" ObjectID="_119479747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муниципального образования «Сарапуль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 от 25 декабря 2014 года  </w:t>
      </w:r>
      <w:r>
        <w:rPr/>
        <w:t xml:space="preserve">№ </w:t>
      </w:r>
      <w:r>
        <w:rPr>
          <w:b/>
        </w:rPr>
        <w:t xml:space="preserve">249/3 «О бюджете муниципального образования «Сарапульский район» на 2015 год и на плановый период 2016 и 2017 годов»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Руководствуясь  п. 3 ст. 47 Устава муниципального образования «Сарапуль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 «Сарапульский район» РЕШ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/>
        <w:t>Внести в решение Совета депутатов от 25 декабря 2014 года  № 249/3 «О бюджете муниципального образования «Сарапульский район» на 2015 год и на плановый период 2016 и 2017 годов»</w:t>
      </w:r>
      <w:r>
        <w:rPr>
          <w:b/>
        </w:rPr>
        <w:t xml:space="preserve"> </w:t>
      </w:r>
      <w:r>
        <w:rPr/>
        <w:t>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  Подпункты 1, 2, 5  пункта 1 статьи 1 «Основные характеристики бюджета муниципального образования «Сарапульский район» на 2015 год и на плановый период 2016 и 2017 годов»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«1)   прогнозируемый общий объем доходов бюджета муниципального образования «Сарапульский район» в сумме 604 745 954,00 руб., в том числе объем межбюджетных трансфертов, получаемых из бюджетов бюджетной системы Российской Федерации, в сумме 447 403 954,00 руб.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2)   общий объем расходов бюджета муниципального образования «Сарапульский район» в сумме  627 213 122,01 руб.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5) дефицит бюджета муниципального образования «Сарапульский район» в сумме 22 467 168,01 руб. с учетом остатков средств на счетах по учету средств местного бюджет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  Приложения 1, 2, 5, 7, 9, 11  изложить в новой прилагаемой редакци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  Настоящее решение подлежит официальному опубликова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  <w:t>Глава муниципального образования</w:t>
        <w:tab/>
        <w:tab/>
        <w:tab/>
        <w:tab/>
        <w:t>И.В.Асабин</w:t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b/>
          <w:sz w:val="26"/>
          <w:szCs w:val="26"/>
        </w:rPr>
        <w:tab/>
      </w:r>
      <w:r>
        <w:rPr>
          <w:szCs w:val="24"/>
        </w:rPr>
        <w:t>с. Сигаево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8 мая  2015 года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           </w:t>
      </w:r>
      <w:r>
        <w:rPr>
          <w:szCs w:val="24"/>
        </w:rPr>
        <w:t xml:space="preserve">№ </w:t>
      </w:r>
      <w:r>
        <w:rPr>
          <w:szCs w:val="24"/>
        </w:rPr>
        <w:t>292/1</w:t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59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24:00Z</dcterms:created>
  <dc:creator>urist</dc:creator>
  <dc:description/>
  <cp:keywords/>
  <dc:language>en-US</dc:language>
  <cp:lastModifiedBy>Sovdeput</cp:lastModifiedBy>
  <cp:lastPrinted>2014-10-13T14:08:00Z</cp:lastPrinted>
  <dcterms:modified xsi:type="dcterms:W3CDTF">2015-05-27T06:14:00Z</dcterms:modified>
  <cp:revision>80</cp:revision>
  <dc:subject/>
  <dc:title> </dc:title>
</cp:coreProperties>
</file>