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5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арапульский район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8 мая  2015 года № 292/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2542"/>
        <w:gridCol w:w="6416"/>
      </w:tblGrid>
      <w:tr>
        <w:trPr/>
        <w:tc>
          <w:tcPr>
            <w:tcW w:w="105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b/>
                <w:b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«Сарапульский район» на 2015 год и на плановый период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Courier New" w:ascii="Times New Roman" w:hAnsi="Times New Roman"/>
                <w:b/>
                <w:sz w:val="24"/>
                <w:szCs w:val="24"/>
              </w:rPr>
              <w:t>на 2016 и 2017 год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b/>
                <w:b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i/>
                <w:lang w:eastAsia="ru-RU"/>
              </w:rPr>
              <w:t>Перечень главных администраторов доходов - органов местного самоуправления муниципального  образования  «Сарапульский район»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571" w:hRule="atLeast"/>
        </w:trPr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бюджетной классификации Российской Федерации</w:t>
            </w:r>
          </w:p>
        </w:tc>
      </w:tr>
      <w:tr>
        <w:trPr>
          <w:trHeight w:val="78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Доходов бюджета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eastAsia="Times New Roman" w:cs="Courier New" w:ascii="Times New Roman" w:hAnsi="Times New Roman"/>
                <w:b/>
                <w:bCs/>
                <w:i/>
                <w:lang w:eastAsia="ru-RU"/>
              </w:rPr>
              <w:t>Администрация муниципального образования «Сарапульский район»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7150 01 0000 1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  пошлина  за  выдачу  разрешения   на   установку рекламной конструкции (1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1050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25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1 11 05027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1 11 05075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7015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1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2 05050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065 05 0000 13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050 05 000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4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52 05 0000 4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материальных запасов  по указанному имуществу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53 05 0000 4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  части  реализации  основных средств по указанному имуществу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53 05 0000 4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  реализации  материальных   запасов по указанному имуществу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13 10 0000 43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25 05 0000 43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 02050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и,  взимаемые  органами управления 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1 16 18050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3051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3052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32000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нежные   взыскания,    налагаемые    в возмещение   ущерба,   причиненного    в результате  незаконного  или  нецелевого использования бюджет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ств  (в части бюджетов муниципальных районов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33050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 законодательства Россит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0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муниципальных районов (1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 0501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 0502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я от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1 05099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      поступления       от  нерезидентов в бюджеты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08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 на обеспечение жильем молодых семе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02 02051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 на реализацию федеральных целевых программ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77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на бюджетные   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88 05 0001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 на обеспечение мероприятий по  капитальному ремонту многоквартирных  домов  за  счет средств, поступивших от  государственной корпорации        Фонд        содействия реформированию жилищно-коммунального хозяйств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88 05 0002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89 05 0001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сидии бюджетам муниципальных районов  на обеспечение мероприятий по  капитальному ремонту многоквартирных  домо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 счет средств бюджет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89 05 0002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муниципальных районов 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  субсидии   бюджетам   муниципальных районов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02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существление полномочий  по  подготовке проведения статистических переписе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03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муниципальных районов на государственную    регистрацию   актов гражданского состояни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07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составление  (изменение  и   допол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0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   лишенных  родительского попечения, в семью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2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 на предоставление  гражданам  субсидий   на оплату жилого помещения  и  коммунальных услуг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 на выполнение    передаваемых    полномочий субъектов Российской Федераци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6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обеспечение  жилыми  помещениями  детей-сирот, детей, оставшихся  без  попечения родителей, а  также  детей, 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7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содержание ребенка 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69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бюджетам муниципальных районов на обеспечение жильем  отдельных  категорий граждан,    установленных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м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законом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 12 января 1995 года N 5-ФЗ "О ветеранах",  в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ответствии  с  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Указом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П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идента Российской Федерации от 7 мая 2008 года N 714 "Об  обеспечении  жильем ветеранов  Великой  Отечественной  войны 1941 - 1945 годов"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70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убвенции бюджетам муниципальных районов на обеспечение жильем  отдельных  категорий граждан,   установленных    Федеральными законами от 12 января 1995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года 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N  5-ФЗ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"О ветеранах" и от 24 ноября 1995 года N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181-ФЗ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"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 социальной защите инвалидов  в Российской Федерации"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12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02 04029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 трансферты,   передаваемые бюджетам   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34 05 0001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 трансферты,   передаваемые бюджетам    муниципальных районов на реализацию региональных программ модернизации здравоохранения субъектов Российской Федерации  в  части укрепления материально-технической  базы медицинских учреждени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34 05 0002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 трансферты,   передаваемые бюджетам    муниципальных районов на реализацию программ модернизации здравоохранения в части внедрения 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999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8 05010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из бюджетов  поселени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 xml:space="preserve">2 18 05020 05 0000 151 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8 0501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 xml:space="preserve">Доходы бюджетов муниципальных районов от возврата бюджетными учреждениями  остатков субсидий прошлых лет 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8 0502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 автономными учреждениями  остатков субсидий прошлых л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8 0503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 xml:space="preserve">2 19 05000 05 0000 151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,  субвенций  и  иных межбюджетных  трансфертов,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28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 xml:space="preserve">2 07 05030 05 0000 180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Times New Roman" w:hAnsi="Times New Roman"/>
                <w:b/>
                <w:i/>
                <w:sz w:val="24"/>
                <w:szCs w:val="24"/>
              </w:rPr>
              <w:t xml:space="preserve">Управление финансов Администрации муниципального образования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i/>
                <w:sz w:val="24"/>
                <w:szCs w:val="24"/>
              </w:rPr>
              <w:t>«Сарапульский  район»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1 11 02033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1 11 03050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1 16 18050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3051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3052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32000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нежные   взыскания,    налагаемые    в возмещение   ущерба,   причиненного    в результате  незаконного  или  нецелевого использования бюджет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ств (в части бюджетов муниципальных районов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i/>
                <w:i/>
                <w:sz w:val="20"/>
                <w:szCs w:val="20"/>
              </w:rPr>
            </w:pPr>
            <w:r>
              <w:rPr>
                <w:rFonts w:cs="Courier New" w:ascii="Times New Roman" w:hAnsi="Times New Roman"/>
                <w:i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16 42050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i/>
                <w:sz w:val="20"/>
                <w:szCs w:val="20"/>
                <w:lang w:eastAsia="ru-RU"/>
              </w:rPr>
              <w:t>Денежные взыскания (штрафы) за нарушение  условий договоров (соглашений) о предоставлении бюджетных кредитов за счет средств бюджетов 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0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муниципальных районов (1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8 05010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 xml:space="preserve">2 18 05020 05 0000 151  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8 0501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8 0502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 автономными учреждениями  остатков субсидий прошлых л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8 0503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9 05000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,  субвенций  и  иных межбюджетных  трансфертов,  имеющих целевое  назначение,  прошлых   лет   из бюджетов муниципальных районов</w:t>
            </w:r>
          </w:p>
        </w:tc>
      </w:tr>
      <w:tr>
        <w:trPr>
          <w:trHeight w:val="427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1001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 муниципальных районов  на выравнивание бюджетной обеспеченност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1003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 муниципальных районов  на поддержку     мер     по     обеспечению сбалансированности бюджет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1999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  дотации   бюджетам   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999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  субсидии   бюджетам  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 осуществление  первичного  воинского учета на  территориях,  где  отсутствуют военные комиссариаты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2 03024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муниципальных районов на 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12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 трансферты,   передаваемые бюджетам    муниципальных районов для компенсации  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14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 трансферты,   передаваемые бюджетам   муниципальных   районов    из бюджетов  поселений   на   осуществление части  полномочий  по  решению  вопросов местного  значения  в   соответствии   с заключенными соглашениям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4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29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 трансферты,   передаваемые бюджетам   муниципальных   районов    на  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i/>
                <w:lang w:eastAsia="ru-RU"/>
              </w:rPr>
              <w:t>Иные участники бюджетного процесса, главные администраторы доходов бюджета муниципального образования «Сарапульский район»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32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Courier New" w:ascii="Times New Roman" w:hAnsi="Times New Roman"/>
                <w:lang w:eastAsia="ru-RU"/>
              </w:rPr>
              <w:t>Муниципальное учреждение «Управление культуры  и молодежной политики Администрации муниципального образования «Сарапульский район»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33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lang w:eastAsia="ru-RU"/>
              </w:rPr>
              <w:t>Управление образования Администрации Муниципального образования «Сарапульский район»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33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lang w:eastAsia="ru-RU"/>
              </w:rPr>
              <w:t xml:space="preserve">Муниципальное казенное общеобразовательное учреждение для детей-сирот и детей, оставшихся без попечения родителей, Соколовская специальная (коррекционная) школа-интернат для детей-сирот и детей, оставшихся без попечения родителей с ограниченными возможностями здоровья </w:t>
            </w:r>
            <w:r>
              <w:rPr>
                <w:rFonts w:eastAsia="Times New Roman" w:cs="Courier New" w:ascii="Times New Roman" w:hAnsi="Times New Roman"/>
                <w:lang w:val="en-US" w:eastAsia="ru-RU"/>
              </w:rPr>
              <w:t>V</w:t>
            </w:r>
            <w:r>
              <w:rPr>
                <w:rFonts w:eastAsia="Times New Roman" w:cs="Courier New" w:ascii="Times New Roman" w:hAnsi="Times New Roman"/>
                <w:lang w:eastAsia="ru-RU"/>
              </w:rPr>
              <w:t>111 вид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33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lang w:eastAsia="ru-RU"/>
              </w:rPr>
            </w:pPr>
            <w:r>
              <w:rPr>
                <w:rFonts w:cs="Courier New" w:ascii="Times New Roman" w:hAnsi="Times New Roman"/>
              </w:rPr>
              <w:t>Муниципальное казенное общеобразовательное учреждение Дулесовская основная общеобразовательная школ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33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lang w:eastAsia="ru-RU"/>
              </w:rPr>
            </w:pPr>
            <w:r>
              <w:rPr>
                <w:rFonts w:cs="Courier New" w:ascii="Times New Roman" w:hAnsi="Times New Roman"/>
              </w:rPr>
              <w:t>Муниципальное казенное общеобразовательное учреждение Мазунинская средняя общеобразовательная школ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33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lang w:eastAsia="ru-RU"/>
              </w:rPr>
            </w:pPr>
            <w:r>
              <w:rPr>
                <w:rFonts w:cs="Courier New" w:ascii="Times New Roman" w:hAnsi="Times New Roman"/>
              </w:rPr>
              <w:t>Муниципальное казенное общеобразовательное учреждение Октябрьская основная общеобразовательная школ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Сарапульский район»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Courier New" w:ascii="Times New Roman" w:hAnsi="Times New Roman"/>
                <w:b/>
                <w:i/>
                <w:lang w:eastAsia="ru-RU"/>
              </w:rPr>
              <w:t>Иные доходы бюджета муниципального района, администрирование которых может осуществляться главными администраторами доходов, в пределах их компетенци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1 11 09045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  поступления  от   использования   имущества,    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(1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3 10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 государственная собственность на которые не разграничена 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25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 средства от продажи права на заключение  договоров  аренды за земли, находящиеся в  собственности  муниципальных районов (за исключением земельных  участков муниципальных бюджетных и автономных учреждений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35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сдачи  в  аренду  имущества,  находящегося  в   оперативном управлении органов управления муниципальных районов и созданных ими 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75 05 0000 12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995 05 0000 13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 средств 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065 05 0000 13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995 05 0000 13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52 05 0000 41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основных средств  по указанному имуществу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52 05 0000 4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  от  реализации  имущества, находящегося в оперативном  управлении  учреждений,  находящихся  в  ведении органов управления муниципальных районов (за исключением имущества муниципальных бюджетных и автономных учреждений), в части реализации материальных запасов  по указанному имуществу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5 02050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атежи,  взимаемые  органами управления (организациями)  муниципальных районов, за   выполнение определенных функци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1 16 18050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бюджетного законодательства в части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3051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  от   возмещения   ущерба    при возникновении страховых случаев по обязательному страхованию гражданской ответственности, 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23052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  от   возмещения   ущерба    при возникновении иных страховых случаев, когда выгодоприобретателями    выступают получатели средств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32000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нежные   взыскания,    налагаемые    в возмещение   ущерба,   причиненного    в результате  незаконного  или  нецелевого использования бюджетных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дств (в части бюджетов муниципальных районов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33050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енежные взыскания (штрафы) за нарушение 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 xml:space="preserve">000 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1 16 42050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i/>
                <w:sz w:val="20"/>
                <w:szCs w:val="20"/>
                <w:lang w:eastAsia="ru-RU"/>
              </w:rPr>
              <w:t>Денежные взыскания (штрафы) за нарушение  условий договоров (соглашений) о предоставлении бюджетных кредитов за счет средств бюджетов 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6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00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05 0000 14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  денежных  взысканий  (штрафов)  и  иных  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5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1 17 0505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муниципальных районов (1)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8 05010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8 05020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8 0501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бюджетными учреждениями  остатков субсидий прошлых л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8 0502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муниципальных районов от возврата  автономными учреждениями  остатков субсидий прошлых л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8 0503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Доходы бюджетов 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19 05000 05 0000 151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,  субвенций  и  иных межбюджетных  трансфертов,  имеющих целевое  назначение,  прошлых   лет   из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 05011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государственными (муниципальными) организациями грантов   для получателей средств бюджетов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 05012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ступления от денежных пожертвований, предоставляемых государственными (муниципальными) организациями получателям средств бюджетов муниципальных районов</w:t>
            </w:r>
          </w:p>
        </w:tc>
      </w:tr>
      <w:tr>
        <w:trPr>
          <w:trHeight w:val="117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 05013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езвозмездные  поступления   в   бюджеты муниципальных районов от   государственной  корпорации Фонд       содействия реформированию жилищно-коммунального хозяйства на обеспечение мероприятий  по         капитальному   ремонту   многоквартирных домов  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 05014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 поступления   в   бюджеты  муниципальных районов  от государственной корпорации        Фонд        содействия реформированию     жилищно-коммунального хозяйства на обеспечение мероприятий  по переселению   граждан   из    аварийного жилищного фонд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 05015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 поступления   в  бюджеты   муниципальных районов от государственной   корпорации       Фонда     содействия реформированию   жилищно-коммунального хозяйства на обеспечение мероприятий  по    переселению   граждан   из аварийного  жилищного фонда с  учетом  необходимости развития     малоэтажного жилищного строительств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3 05099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безвозмездные       поступления       от   государственных (муниципальных) организаций в бюджеты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07 0503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2 08 05000 05 0000 18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Перечисления из бюджетов муниципальных районов( 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 (1), (2), (3), (4)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b/>
                <w:b/>
                <w:i/>
                <w:i/>
              </w:rPr>
            </w:pPr>
            <w:r>
              <w:rPr>
                <w:rFonts w:cs="Courier New" w:ascii="Times New Roman" w:hAnsi="Times New Roman"/>
                <w:b/>
                <w:i/>
              </w:rPr>
              <w:t>Справочно: Главные администраторы доходов бюджета муниципального образования «Сарапульский район» - органы государственной власти Российской Федерации</w:t>
            </w:r>
          </w:p>
        </w:tc>
      </w:tr>
      <w:tr>
        <w:trPr/>
        <w:tc>
          <w:tcPr>
            <w:tcW w:w="10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ourier New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48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 xml:space="preserve">Территориальный   орган федеральной службы по надзору в сфере природопользования  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76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Территориальный орган Федерального агентства по рыболовству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81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Управление Федеральной службы по ветеринарному и фитосанитарному надзору по Удмуртской Республи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096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Управление Федеральной службы по надзору в сфере связи, информационных технологий и массовых коммуникаций по Удмуртской Республи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Управление Федерального казначейства по Смоленской област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Территориальный орган Федеральной службы по надзору в сфере транспорт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службы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Управление федеральной антимонопольной службы по УР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77(877)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Главное Управление Министерства Российской Федерации по делам гражданской обороны, чрезвычайным ситуациям и ликвидации стихийных бедствий по Удмуртской Республи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Территориальный  орган Федеральной налоговой службы по Удмуртской Республи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Органы МВД России по Удмуртской Республи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Управление Министерства юстиции Российской Федерации по Удмуртской Республи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Органы Федеральной службы исполнения наказаний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Территориальный орган Федеральной службы государственной регистрации кадастра и картографи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Управление Федеральной службы судебных приставов по  Удмуртской Республике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415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Прокуратура Удмуртской Республик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498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Управление по технологическому и экологическому надзору по УР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Министерство природных ресурсов и охраны окружающей среды Удмуртской Республик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881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Главное управление ветеринарии Удмуртской Республик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882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Министерство сельского хозяйства и продовольствия Удмуртской Республик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890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Государственная инспекция по надзору за техническим состоянием самоходных машин и других  видов техники при Министерстве сельского хозяйства и продовольствия  Удмуртской Республики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Courier New"/>
                <w:sz w:val="20"/>
                <w:szCs w:val="20"/>
              </w:rPr>
            </w:pPr>
            <w:r>
              <w:rPr>
                <w:rFonts w:cs="Courier New" w:ascii="Times New Roman" w:hAnsi="Times New Roman"/>
                <w:sz w:val="20"/>
                <w:szCs w:val="20"/>
              </w:rPr>
              <w:t>891</w:t>
            </w:r>
          </w:p>
        </w:tc>
        <w:tc>
          <w:tcPr>
            <w:tcW w:w="8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Times New Roman" w:cs="Courier New"/>
                <w:sz w:val="20"/>
                <w:szCs w:val="20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0"/>
                <w:szCs w:val="20"/>
                <w:lang w:eastAsia="ru-RU"/>
              </w:rPr>
              <w:t>Управление охраны фауны Удмуртской Республики</w:t>
            </w:r>
          </w:p>
        </w:tc>
      </w:tr>
    </w:tbl>
    <w:p>
      <w:pPr>
        <w:pStyle w:val="Normal"/>
        <w:spacing w:before="0" w:after="0"/>
        <w:ind w:left="-93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ind w:left="-9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w:t>
      </w:r>
    </w:p>
    <w:p>
      <w:pPr>
        <w:pStyle w:val="Normal"/>
        <w:spacing w:before="0" w:after="0"/>
        <w:ind w:left="-9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2) Администраторами доходов бюджета муниципального района по подстатьям, статьям, подгруппам  группы доходов "2 00 00000 00 – безвозмездные поступления" являются уполномоченные органы местного самоуправления, а также созданные ими казенные учреждения, являющиеся получателями указанных средств</w:t>
      </w:r>
    </w:p>
    <w:p>
      <w:pPr>
        <w:pStyle w:val="Normal"/>
        <w:spacing w:before="0" w:after="0"/>
        <w:ind w:left="-9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(3) </w:t>
      </w:r>
      <w:r>
        <w:rPr>
          <w:rFonts w:cs="Times New Roman" w:ascii="Times New Roman" w:hAnsi="Times New Roman"/>
          <w:sz w:val="18"/>
          <w:szCs w:val="18"/>
        </w:rPr>
        <w:t xml:space="preserve">Администраторами доходов бюджета муниципального района по статьям, подстатьям, подгруппам группы доходов "2 00 00000 00 - безвозмездные поступления" в части доходов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 муниципального района) являются уполномоченные 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органы местного самоуправления, а также созданные ими казенные учреждения</w:t>
      </w:r>
      <w:r>
        <w:rPr>
          <w:rFonts w:cs="Times New Roman" w:ascii="Times New Roman" w:hAnsi="Times New Roman"/>
          <w:sz w:val="18"/>
          <w:szCs w:val="18"/>
        </w:rPr>
        <w:t>, предоставившие соответствующие межбюджетные трансферты</w:t>
      </w:r>
    </w:p>
    <w:p>
      <w:pPr>
        <w:pStyle w:val="Normal"/>
        <w:spacing w:before="0" w:after="0"/>
        <w:ind w:left="-93" w:hanging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4) В части доходов, зачисляемых в бюджет муниципального района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0"/>
      <w:ind w:left="4678" w:hanging="0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7866;fld=134" TargetMode="External"/><Relationship Id="rId3" Type="http://schemas.openxmlformats.org/officeDocument/2006/relationships/hyperlink" Target="consultantplus://offline/main?base=LAW;n=95973;fld=134" TargetMode="External"/><Relationship Id="rId4" Type="http://schemas.openxmlformats.org/officeDocument/2006/relationships/hyperlink" Target="consultantplus://offline/main?base=LAW;n=107866;fld=134" TargetMode="External"/><Relationship Id="rId5" Type="http://schemas.openxmlformats.org/officeDocument/2006/relationships/hyperlink" Target="consultantplus://offline/main?base=LAW;n=115882;fld=134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1:22:00Z</dcterms:created>
  <dc:creator>2</dc:creator>
  <dc:description/>
  <cp:keywords/>
  <dc:language>en-US</dc:language>
  <cp:lastModifiedBy>Sovdeput</cp:lastModifiedBy>
  <cp:lastPrinted>2015-05-07T15:28:00Z</cp:lastPrinted>
  <dcterms:modified xsi:type="dcterms:W3CDTF">2015-05-27T06:11:00Z</dcterms:modified>
  <cp:revision>4</cp:revision>
  <dc:subject/>
  <dc:title>(1) Администрирование поступлений осуществляется по установленному Министерством финансов Российской Федерации, либо финансовым органом муниципального образования коду подвида по виду доходов</dc:title>
</cp:coreProperties>
</file>