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«Сарапульски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 30 мая 2013 года № 126/4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еречень имущества, подлежащего передаче из собственности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муниципального образования «Сарапульский район»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 собственность муниципального образования «Сигаевское »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движимое имущество общей балансовой стоимостью 39844,95  тыс. рублей по состоянию на  01 января 2013 года, в том числе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дания (помещения в зданиях), строения, сооружения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4" w:type="dxa"/>
        <w:jc w:val="left"/>
        <w:tblInd w:w="-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1826"/>
        <w:gridCol w:w="2690"/>
        <w:gridCol w:w="1158"/>
        <w:gridCol w:w="1206"/>
        <w:gridCol w:w="1158"/>
        <w:gridCol w:w="1109"/>
        <w:gridCol w:w="1418"/>
        <w:gridCol w:w="1419"/>
        <w:gridCol w:w="1549"/>
        <w:gridCol w:w="962"/>
      </w:tblGrid>
      <w:tr>
        <w:trPr>
          <w:trHeight w:val="9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аспорта Б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</w:t>
              <w:br/>
              <w:t xml:space="preserve">стоимость </w:t>
              <w:br/>
              <w:t>(тыс. руб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на 01.01.2013 (тыс. руб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еменений (аренда, зало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-ник</w:t>
              <w:br/>
              <w:t>(да/нет)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д.Костино, ул.Мира, д.10а кв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д.Костино, ул.Мира, д.10в кв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1 кв.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1 кв.4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1 кв.5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2 кв.1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2 кв.2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2 кв.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2 кв.6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3 кв.1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3 кв.6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4 кв.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4 кв.2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4 кв.3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4 кв.4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4 кв.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4 кв.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5 кв.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5 кв.5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5 кв.5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5 кв.6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5 кв.6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6 кв.1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6 кв.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92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6 кв.2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6 кв.4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6 кв.4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6 кв.6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6 кв.8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6 кв.9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6 кв.9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7 кв.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7 кв.6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Трудовая, д.7 кв.7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Уральская, д.11 кв.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4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1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40 лет Победы, д.15 кв.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Зевахина, д.1 кв.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Зевахина, д.8 кв.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/>
            </w:pPr>
            <w:r>
              <w:rPr>
                <w:sz w:val="24"/>
                <w:szCs w:val="24"/>
              </w:rPr>
              <w:t>128,4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Коммунальная, д.1 кв.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 кв.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3-х 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 кв.1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 кв.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3 кв.1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4 кв.1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4 кв.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5 кв.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6 кв.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6 кв.1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7 кв.1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6 кв.1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четырнадцати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37 комната 10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10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четырнадцати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 37 комната 10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1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четырнадцати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 37 комната 11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диннадцати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 35 комната 1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11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четырнадцати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 37 комната 1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1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тринадцати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 34 комната 5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5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тринадцати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34 комната 6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тринадцати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34 комната 6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6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7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диннадцати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 35 комната 7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диннадцати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 35 комната 77а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диннадцати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 35 комната 8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/>
            </w:pPr>
            <w:r>
              <w:rPr>
                <w:sz w:val="24"/>
                <w:szCs w:val="24"/>
              </w:rPr>
              <w:t>19,7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пятнадцати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 36 комната 8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пятнадцати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 36 комната 9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пятнадцати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 36 комната 93а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пятнадцатикомнатной квартире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 36 комната 9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7 кв.9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8 кв.1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787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8 кв.2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787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8 кв.2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787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8 кв.3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787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8 кв.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787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8 кв.4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787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8 кв.5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787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8 кв.5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787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8 кв.6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787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0 кв.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788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0 кв.1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788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0 кв.4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788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0 кв.6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788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0 кв.6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788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1 кв.2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1 кв.3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2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1 кв.4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1 кв.5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1 кв.5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1 кв.5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1 кв.6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1 кв.8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1 кв.8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сная, д.17 кв.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сная, д.17 кв.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сная, д.2 кв.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уговая, д.1 кв.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4 кв.10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4 кв.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4 кв.2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4 кв.2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4 кв.3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4 кв.4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4 кв.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4 кв.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4 кв.8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6 кв.2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6 кв.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6 кв.5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8 кв.2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8 кв.2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8 кв.4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08 кв.4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10 кв.2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10 кв.3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10 кв.5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10 кв.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10 кв.8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10 кв.8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12 кв.4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44 кв.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79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50 кв.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4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7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50 кв.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7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6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50 кв.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4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7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50 кв.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5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50 кв.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7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50 кв.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5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150 кв.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7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57а кв.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57б кв.1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9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57в кв.1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3 кв.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6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6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7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7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1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8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8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1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0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0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1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1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3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3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1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7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1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6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6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9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9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2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2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8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0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0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3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3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Советская, д.75 кв.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6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6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1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8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8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втогаража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19  строение 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377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ани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36 строение 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378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/>
            </w:pPr>
            <w:r>
              <w:rPr>
                <w:sz w:val="24"/>
                <w:szCs w:val="24"/>
              </w:rPr>
              <w:t xml:space="preserve">А </w:t>
            </w:r>
            <w:r>
              <w:rPr>
                <w:sz w:val="24"/>
                <w:szCs w:val="24"/>
                <w:lang w:val="en-US"/>
              </w:rPr>
              <w:t>I II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8,1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7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ьский район, с.Сигаево, ул.Лермонтова, д.28 сооружение 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:237:002:00010379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, II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1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: 159 объектов  недвижимости</w:t>
      </w:r>
    </w:p>
    <w:sectPr>
      <w:type w:val="nextPage"/>
      <w:pgSz w:orient="landscape" w:w="16838" w:h="11906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ind w:left="567" w:right="567" w:hanging="0"/>
      <w:jc w:val="both"/>
    </w:pPr>
    <w:rPr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20:00Z</dcterms:created>
  <dc:creator>Миронов</dc:creator>
  <dc:description/>
  <cp:keywords/>
  <dc:language>en-US</dc:language>
  <cp:lastModifiedBy>Sovdeput</cp:lastModifiedBy>
  <cp:lastPrinted>2013-04-23T08:43:00Z</cp:lastPrinted>
  <dcterms:modified xsi:type="dcterms:W3CDTF">2013-05-30T11:42:00Z</dcterms:modified>
  <cp:revision>3</cp:revision>
  <dc:subject/>
  <dc:title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2 августа 2004 года № 122-ФЗ «О внесении изменений в законодательные акты Россий</dc:title>
</cp:coreProperties>
</file>